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У</w:t>
      </w:r>
      <w:r>
        <w:rPr>
          <w:b/>
          <w:sz w:val="32"/>
          <w:szCs w:val="32"/>
        </w:rPr>
        <w:t xml:space="preserve">правление образования администрации Краснотуранского района Муниципальное образовательное учрежд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тузская средняя обш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52"/>
          <w:szCs w:val="52"/>
        </w:rPr>
        <w:t>«</w:t>
      </w:r>
      <w:r>
        <w:rPr>
          <w:b/>
          <w:sz w:val="56"/>
          <w:szCs w:val="56"/>
        </w:rPr>
        <w:t>Изучение  состава этанольного экстракта берест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Исследовательск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:                                                                   Л.А.Зайц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                                                      Т.И.Компанц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Кортуз  -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тературная част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трактивные вещества бересты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имический состав экстрактивных веществ бересты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влечение экстрактивных веществ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тулин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родные источники бетулина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бетулин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иологическая активность бетулина и экстрактивных веществ бересты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йствие и применение ксенобиот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Эксперименталь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 Реактивы, используемые в рабо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 Приборы, используемые в рабо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 Методы и методика экспери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1 Метод получения этанольного экстракта из берес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2 Методика получения бетулина из берес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3 Элементный анали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4 Тонкослойная хроматограф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5 Хромато-масс-спектроме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6 ИК-спектроскоп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7 ЯМР- спектроскоп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 Обсуждение результ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 Получение и анализ этанольного экстракта и бетул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.1 Элементный анали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.2 Тонкослойная хроматограф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.3 Хромато-масс-спектроме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.4 ИК-спектроскрп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1.5 ЯМР- спектроскрп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годы жизнедеятельность живых организмов тесно связана с использованием химических веществ (лекарственные средства, бытовая химия, пестициды), которые долгое время могут сохраняться в организме, оказывая токсическое воздействие. Для коррекции таких воздействий могут применяться лекарственные препараты растительного происхождения – фитоадаптогены, для которых характерна малая токсичность и возможность длительного их применения без существенных побочных явлений (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и использование экстрактивных веществ бересты в качестве фитоадаптогенов является актуальной задачей. Береста берёзы содержит значительные количества тритерпеноидов группы Лупана, основным из которых является бетул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-7).  Бетулин и его производные обладают широким спектром биологической активности: гепатопротекторными, желчегонными, противовирусными, противомикробными, противоопухолевыми свойствами (8-1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данной работы является получение  этанольного  экстракта бересты, изучение его сост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ЛИТЕРАТУР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Экстрактивные вещества берес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рёза – один из наиболее распространённых видов деревьев в лесах Сибири и европейской части России. Среди них встречаются берёза бородавчатая,  повислая  (</w:t>
      </w:r>
      <w:r>
        <w:rPr>
          <w:sz w:val="28"/>
          <w:szCs w:val="28"/>
          <w:lang w:val="en-US"/>
        </w:rPr>
        <w:t>Bet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ruc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h</w:t>
      </w:r>
      <w:r>
        <w:rPr>
          <w:sz w:val="28"/>
          <w:szCs w:val="28"/>
        </w:rPr>
        <w:t xml:space="preserve">.= </w:t>
      </w:r>
      <w:r>
        <w:rPr>
          <w:sz w:val="28"/>
          <w:szCs w:val="28"/>
          <w:lang w:val="en-US"/>
        </w:rPr>
        <w:t>Bet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d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th</w:t>
      </w:r>
      <w:r>
        <w:rPr>
          <w:sz w:val="28"/>
          <w:szCs w:val="28"/>
        </w:rPr>
        <w:t>.) и берёза пушистая (</w:t>
      </w:r>
      <w:r>
        <w:rPr>
          <w:sz w:val="28"/>
          <w:szCs w:val="28"/>
          <w:lang w:val="en-US"/>
        </w:rPr>
        <w:t>Bet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esc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hrh</w:t>
      </w:r>
      <w:r>
        <w:rPr>
          <w:sz w:val="28"/>
          <w:szCs w:val="28"/>
        </w:rPr>
        <w:t>.) (1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рёзовая кора имеет две чётко различимые части – внешнюю и внутреннюю, которые значительно различаются по составу (14), наиболее богата эксрактивными веществами внешняя кора различных видов берёз (7, 1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а берёзы служит источником разнообразных эксрактивных веществ. В экстрактах внутренней коры присутствуют моно-  и  тритерпеноиды,  углеводороды, спирты, жирные и смоляные кислоты, фенольные соединения. В экстрактах внешней коры различных видов берёз преобладают пентациклические тритерпеноиды,  олеановая кислота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урсоловая кисло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-амир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эритродиол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етули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1 Химический состав эксрактивных веществ берес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ста – кора берёзы – богатейший источник тритерпеноидов группы лупана. Она содержит до 50 % эксрактивных веществ, извлекаемых органическими растворителями и щелочами, и представляет большой потенциальный интерес для химической переработки с целью получения новых продуктов и биологичеки активных веще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4, 1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химическими компонентами бересты являются экстрактивные вещества (вещества, извлекаемые органическими растворителями), суберин (полиэстолид нерегулярного строения), лигнин и полисахариды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кстрактивных веществах внешней коры берёз большинства видов преобладают пентациклические тритерпеноиды лупанового ряд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реже олеонанового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Найдены также представители ряда урса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(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44550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3" r="-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они различаются лишь скелетом кольца 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чественного определения принадлежности вещества к группе тритерпеноидов предложено (17-19) использовать УФ-спектроскопию в концентрированной серной кислоте. Различные тритерпеноиды ря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меют общий максимум поглощения при 310 нм, который характерезуется большой экстинцией и не меняется при введении в молекулу различных заместителей. Стероиды указанного максимума поглощения не дают (2, 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зделения тритерпеноидов при исследовании химического состава применяется препаративная  тонкослойная и колоночная хромотография, (20-22) для анализа – газожидкостная хромотография с использованием набивных и капиллярных колонок. (как правило, с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-30 в качестве жидкой фазы) (23-25). Исследование состава тритерпеноидов можно проводить также с помощью высокоэффективной жидкостной хроматограф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6). Для детектирования вместо УФ-спектроскопии и рефрактометрии предложено использовать более чувствительный метод комбинационного рассеяния света (2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скими и российскими (20,25,28)  исследователями в экстратах из внешней коры берёз, произрастающих на евразийской территории, идентифицированы следующие тритерпеноид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94510" cy="151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1355" cy="3213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пеол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бетулино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бетулиновый альдегид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бетулиновая кислота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метилбетулинат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, лупенон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), бетулоновый альдегид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бетулоновая кислота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, кофеаты бетулиона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и бетулиновой кислоты (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), Лупан, моногинол, Лупан, триол, кофеат Лупан, урсоловая кислота, аллобетулин и ацетил-11а, 12-аэпоксиолеан-13, 28-олид. 6а-Ацетоксиурсоловая кислота выделена из коры берёзы В (29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полный количественный состав тритерпеноидов коры берёзы В. </w:t>
      </w:r>
      <w:r>
        <w:rPr>
          <w:sz w:val="28"/>
          <w:szCs w:val="28"/>
          <w:lang w:val="en-US"/>
        </w:rPr>
        <w:t>verrucosa</w:t>
      </w:r>
      <w:r>
        <w:rPr>
          <w:sz w:val="28"/>
          <w:szCs w:val="28"/>
        </w:rPr>
        <w:t xml:space="preserve"> приведён в работе Экмана. Эти данные приведены в таблице 1 (28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1. Состав тритерпеноидов коры В. </w:t>
      </w:r>
      <w:r>
        <w:rPr>
          <w:sz w:val="28"/>
          <w:szCs w:val="28"/>
          <w:lang w:val="en-US"/>
        </w:rPr>
        <w:t>verrucosa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свежей бересте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промышленной бересте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е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…….14,2 (6,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ди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5……..21,4 (3,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8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леано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……..9,7 (3,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бетулин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……..13,4 (5,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улиновый альдег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……..2,2 (1,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улин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…….84,1 (77,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,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4 комп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……..4,9 (2,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7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совая доля тритерпеноидов в свежей бересте составляет 21,0….40,0 % (в среднем 31,5 %), а в промышленных образцах – в среднем 26, 9 %. Тритерпеноиды составляют 85 % от экстрактивных веществ, извлекаемых ацетоном. Из таблицы видно, что существенно колеблется массовая доля бетулинола. В отдельных пробах значительна доля метилбетулината, лупенола и эритродиола. Составы тритерпеноидов свежей и промышленной бересты близки (2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   Извлечение экстрактивных вещ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свойства экстрактивных веществ предопределяют возможные способы переработки бересты: экстрактивные вещества выделяют экстракци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ми растворителями. Выделение экстрактивных веществ возможно двумя способами: путём последовательного раздельного их выделения (последовательный способ) и путём одновременного извлечения с последующим разделением (совмещённый способ) 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ервому способу вначале из бересты извлекают экстрактивные вещества, а затем субериновые кислоты. В качестве экстрагента для извлечения экстрактивных веществ опробованы алифатические углеводы и их хлорпроизводные, бензол, спирты, ацетон. Хотя растворимость экстрактивных веществ в этих растворителях невелика (не более 50 г/л при температуре кипения), все растворители, за исключением петролейного эфира, пригодны для этой цели. В лабораторной практике чаще всего используют этанол или бензол, экстрагирующая способность которых одинакова 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ж. Пасих (29) исследовал процесс извлечения экстрактивных веществ в аппарате Сокслета и нашёл, что наибольший выход достигается пр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трихлорэтилена (44 %) по сравнению с 28, 25 и 22 % при использовании бензола, диэтилового эфира и хлороформа. Он же попытался интенсифицировать процесс экстракции с помощью ультразвука, но не получил положительных результатов  (2,30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Яэскелайнен (31) изучил кинетику и глубину извлечения экстрактивных веществ рядом растворителей и установил, что четырёххлористый углерод, перхлорэтилен и ацетон после 30-ч. экстракции извлекают 33,4….36,4 %, а этанол, трихлорэтилен и метиленхлорид 40,3….42,3 % экстрактивных веществ от массы бересты. Анализ этих данных показал, что имеется тенденция увеличения скорости и глубины экстракции с ростом полярности растворителя (2,3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тельно изучен процесс извлечения бетулинола из бересты Ч. Эккерманом и Р. Экманом (32).  Изучение скорости экстракции бетулинола в процессе нагревания 100 г бересты в 1 л растворителя показало следующ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бересты мелкого помола происходит быстрое растворние бетулинола в большинстве использованных растворителей, в течение 5 мин в раствор переходит свыше 90 % содержащегося в бересте бетулинола. При обработке более крупной бересты наблюдается дифференциация в скоростях и глубине экстракции бетулинола различными растворителями. Наивысшая скорость экстракции – при использовании </w:t>
      </w:r>
      <w:r>
        <w:rPr>
          <w:sz w:val="28"/>
          <w:szCs w:val="28"/>
          <w:lang w:val="en-US"/>
        </w:rPr>
        <w:t>LIAV</w:t>
      </w:r>
      <w:r>
        <w:rPr>
          <w:sz w:val="28"/>
          <w:szCs w:val="28"/>
        </w:rPr>
        <w:t xml:space="preserve">-200 благодаря высокой температуре процесса. 90 % степень извлечения достигается через 30 мин. При использовании других растворителей скорость и глубина экстракции увеличивается в ряду  дихлорметан      - изопропанол=изобутанол=ацетон    метанол   этанол, за 60 мин извлекается от 75 до 93 % бетулинола от содержащегося в берест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кроскопическое изучение сечений частиц бересты. Подвергнутой экстракции, показало, что проникновение растворителя и диффузия экстрактивных веществ из бересты происходит, в основном, между слоями пластинок. Поэтому для ускорения процесса экстракции очень важно не только измельчить бересту до частиц определённого размера, но и разодрать их на мелкие пласти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тулинол из бересты можно выделить не только экстракцией, но и сублимацией. Так его впервые и получил Ловиц.</w:t>
      </w: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 xml:space="preserve">Метод исследовался и позже, однако бетулинол в сублимате сильно загрязнён, и выходего невелик. Лучшие результаты получены при вакуумной сублимации бетулинола из бересты, предварительно обработанной кипящим водным раствором щелочи.  Выход сублимата составляет 23 %. В нём после 1-2 перекристаллизаций из спирта получен бетулинол с температурой плавления 258…259 градусов С. </w:t>
      </w:r>
      <w:r>
        <w:rPr>
          <w:b/>
          <w:sz w:val="28"/>
          <w:szCs w:val="28"/>
        </w:rPr>
        <w:t>(3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мещённый способ извлечения экстрактивных веществ и  субериновых кислот из бересты предложен Т. И. Федорище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4). Сущность его состоит в следующем. Измельчённая береста истирается совместно с водной щелочью, к полученной массе добавляется изопропанол (азеотроп), и смесь при нагревании перемешивается. Суспензия твёрдого лигноуглеводного остатка в спиртовом растворе разделяется фильтрованием, из фильтра отгоняется спирт, к остатку добавляется вода. Из образующейся водно-бетулиновой эмульсии отделяются субериновые кисл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экстрактивных веществ и субериновых кислот равен 23,5…25,5 и 30,0…31,5 % при содержании их в бересте 23,6 и 29,5 % соответственно (3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   Бетул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1  Природные источники бету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 компонентом практически всех экстрактов бересты является бетулин, обуславливающий белый цвет коры (4). Содержание бетулина во внешней коре варьирует от 10 до 40 % в зависимости от вида берёзы, места и условий её произрастания, возраста дерева, сез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5). Бетулин является природным пентациклическим  тритерпеноидом  ряда  лупана 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тулин обнаружен в берёзе бородавчатой, или повислой и берёзе пушистой, наиболее широко распространённых в России. Бетулин содержится и в бересте белых берёз, произрастающих в Европе. Минимальное содержание бетулина отмечено для берёзы с чёрной корой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avurica</w:t>
      </w:r>
      <w:r>
        <w:rPr>
          <w:sz w:val="28"/>
          <w:szCs w:val="28"/>
        </w:rPr>
        <w:t xml:space="preserve"> (1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   Физические и химические свойства бет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тулин представляет собой кристаллический порошок белого цвета, хорошо растворим в горячем хлороформе, пиридине, тетрагидрофуране, слабо растворим в спиртах и в большинстве органических растворителей (не более 1 %), совсем нерастворим в воде (2). Указываемая в литературе температура плавления бетулина колеблется от 251 до 257 градусов С  (36). Более высокие значения температуры плавления получены после сублимации перекристаллизованного бетулина. Низкая температура плавления (251…252 гр. С) бетулина полученного перекристаллизацией из этанола, связывается с образованием молекулярного соединения бетулин-этанол 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1-Структурная формула бетул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2119630" cy="179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тулин имеет пятикольчатый скелет молекулы и является первично-вторичным спиртом с двойной связью в боковой цепи. Классическими исследованиями установлен, что вторичная гидроксильная группа  у хирального углеродного атома 3С занимает В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положение  (3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ональными группами в бетулине являются первичная и вторичная гидроксигруппы и двойная связь в изопропенильной группе у пятичленного кольца. В соответствии с этим бетулинспособен вступать в реакции, характерные для спиртов (этерификации, окисления), и реакции с участием изопропенильной группы (изомеризации, восстановления, окисления) 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3 Биологическая активность, применение бетулина и экстрактивных веществ бересты берё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биологическую активность лупановых тритерпеноидов обратили ещё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Так, бетулин был предложен в качестве компонента антисептических пластырей. Деготь, получаемый термолизом берёзовой коры и содержащий производные Лупана, известен как компонент мази Вишневского (3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ий взрыв интереса к фармакологическим свойствам производных Лупана произошёл в последнее десятилетие после обнаружения в этой групп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ществ, чрезвычайно перспективных в качестве противовирусных и противоопухолевых агентов (38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зводные Лупановых тритерпеноидов обладают противовирусными свойствами в отношении вируса иммунодефицита человека (ВИЧ) (39), а также вирусов простого герпеса и Эпштейн-Барра (40).  Бетулин в концентрации 6,1 мкг/кг на 50 % ингибируетрепликацию вируса ВИЧ-1 при индексе селектив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4. Описан синергетический эффект бетулина при совместном применении с ацикловиром для подавления развития вирусов простого герпеса </w:t>
      </w:r>
      <w:r>
        <w:rPr>
          <w:sz w:val="28"/>
          <w:szCs w:val="28"/>
          <w:lang w:val="en-US"/>
        </w:rPr>
        <w:t>HSV</w:t>
      </w:r>
      <w:r>
        <w:rPr>
          <w:sz w:val="28"/>
          <w:szCs w:val="28"/>
        </w:rPr>
        <w:t xml:space="preserve">-1 и </w:t>
      </w:r>
      <w:r>
        <w:rPr>
          <w:sz w:val="28"/>
          <w:szCs w:val="28"/>
          <w:lang w:val="en-US"/>
        </w:rPr>
        <w:t>HSV</w:t>
      </w:r>
      <w:r>
        <w:rPr>
          <w:sz w:val="28"/>
          <w:szCs w:val="28"/>
        </w:rPr>
        <w:t xml:space="preserve">-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 растительных экстрактов, основным компонентом которых является бетулин, проявляет противоопухолевое действие. Так, бетулин эффективен против саркомы Уолкера 256, аденомы грудной железы </w:t>
      </w:r>
      <w:r>
        <w:rPr>
          <w:sz w:val="28"/>
          <w:szCs w:val="28"/>
          <w:lang w:val="en-US"/>
        </w:rPr>
        <w:t>MCF</w:t>
      </w:r>
      <w:r>
        <w:rPr>
          <w:sz w:val="28"/>
          <w:szCs w:val="28"/>
        </w:rPr>
        <w:t xml:space="preserve">-7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лейкимии Р 388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. Бетулин особенно эффективен против эпидермоидной канцеромы носоглотки (4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тулин и гексановый экстракт бересты, содержащий бетулин, не ядовиты и, согласно международной токсикологической классификации, относятся к 4 классу малотоксичных веществ. Для бетулина минимальная летальная доза составляет 6500 мг/кг, среднелетальная (Л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) – более 9000 мг/кг. Для экстракта бересты ЛД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составляет 5750 мг/кг, ЛД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>- 8500 мг/кг (4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тулин обладает гастро- и гепатопротекторными свойствами (36,42). Наибольшее нормализующее действие при токсическом гепатите тритерпеноиды оказывают в дозе 10 мг/кг. При этом наибольшее влияние бетулин оказывает на активность АЛТ (показатель цитолиза), а сумма тритерпеноидов – на активность ЩФ (показатель холестаза), так же бетулин благоприятно воздействует на жировую дистрофию печени (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тракты коры различных видов берёз проявляютантиксидатную активность, обусловленную, по-видимому, наличием кофеатов тритерпеноидов (4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кологии бетулин используется для профилактики и лечения алкогольной интоксикации. Способ профилактики и лечения алкогольной интоксикации характеризуется тем, что пациенту вводят бетулин из расчёта 0,0005-0, 025 г/кг веса перед приёмом алкогольного напитка или добавля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тулин непосредственно в напиток. Применение бетулина значительно снижает уровень похмельного синдрома и предотвращает алкогольную интоксикацию (44). Бетулин можно применять как добавку к алкогольным напиткам в виде сухого экстрата в количестве 0,1-4,0 на литр напитка, что позволяет расширить ассортимент добавок, снижающих уровень похмельного синдрома, улучшить органолептические показатели напитка (45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ужная часть бересты берёзы давно используется для получения берестового дёгтя, который до сих пор применяется в фармакопии, а также в ветеринарии, как антисептик и противочесотное средство. Береста в народной медицине сама по себе также использовалась в качестве антисептика при лечении ран и кожных заболеваний. Бересту использовали для стерилизации помещений, сжигая её в смеси с нитратом калия (8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тулин давно предложен в качестве компонента для туалетных порошков и косметических средств. Он оказывает лечебное действие на волосы, поэтому используется как добавка в шампуни (4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о антифидантное действие бетулина на насекомых (клопах), встречающихся на хлопчатнике, и доказано, что бетулин обладает эффективным отпугивающим свойством (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экстрактивные вещества бересты являются ценным источником биологически активных веществ, обладающих лечебными свойствами. Но важно также дальнейшее изучение их состава и исследование фармакологических свой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Действие и применение ксенобиот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сенобиотики являются чужеродными веществами, естественно не входящие в биотический круговорот и прямо или косвенно порождённые хозяйственной деятельностью человека. Попадая в среду жизни, ксенобиотики могу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ть аллергические реакции или гибель организм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ить наследствен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зить иммунит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азить обмен веще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ить естественный ход прирдных процессов в экосистемах, вплоть до уровня биосферы в целом (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широкое применение в практике получили препараты группы макроциклических лактонов. В том числе особое место занимают препараты, в основе которых лежат продукты жизнедеятельности актиномицетов штамма </w:t>
      </w:r>
      <w:r>
        <w:rPr>
          <w:sz w:val="28"/>
          <w:szCs w:val="28"/>
          <w:lang w:val="en-US"/>
        </w:rPr>
        <w:t>Strept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ermitilis</w:t>
      </w:r>
      <w:r>
        <w:rPr>
          <w:sz w:val="28"/>
          <w:szCs w:val="28"/>
        </w:rPr>
        <w:t>. В химическом отношении авермектины близки к макролидным антибиотикам. В их состав входит 16-членный лактон и дисахарид, состоящий из двух остатков олеандрозы. В процессе роста культура синтезирует авермектиновый комплекс из 8 авермектиновых компонентов, отличающихся между собой алькильными заместителями у 5-го и 25-го углеродных атомов (47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авермектины считаются одним из самых эффективных средств борьбы с эдно- и эктопаразитами растений, животных и человека. Для этих целей в нашей стране разработаны препараты, действующим началом которых является природный авермектиновый комплекс, например, в ветеринарии – абикктин и др. Эти препарвты обладают широким спектром действия и эффективны в низких дозах (47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параты авермектинов относятся к 1-3 классу токсичности и, даже применяясь в терапевтических дозах, могут долгое время сохраняться в организме, где наибольшее их количество обнаруживается в жире, печени, почках, тем самым, оказывая токсическое действие, а также загрязняя пищевые продукты остаточными количествами (4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этим актуальной проблемой является поиск лекарственных препаратов, для которых характерна малая токсичность и длительность применения без побочных я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кстрактивные вещества бересты, являясь источником биологичес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х веществ, обладающих лечебными свойствами, могут проявл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фитодаптогенов. Поэтому целью данной работы является изучение влияния этанольного экстрата на токсические воздействия ксенобиоти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1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 ЭКСПЕРИМЕНТАЛЬНАЯ ЧА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1 Реактивы, используемые в работ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Береста берёзы (влажность 2,44 %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идроокись калия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тиловый спирт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ерная кислота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биктин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идрокарбонат натрия, х.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истиллированная вод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Хлорид натрия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ксусная кислота, ч. д. а., 35 %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спарагиновая кислота, х. ч.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-кетоглутаровая кислота, х.ч.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Едкий натрий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-аланин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ндикаторная бумаг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осфатный буфер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рихлоруксусная кислота, ч. д., а., 50 %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ируват натрия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цетонциангидрин, х. ч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изиологический раствор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.2 Приборы, используемые в работ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сы аналитические ВА-31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брационная мельница СВУ-2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руглодонная колб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ушильный шкаф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ппарат Соксле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ронка Брюхнер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ратный холодильни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Элементный анализатор </w:t>
      </w:r>
      <w:r>
        <w:rPr>
          <w:lang w:val="en-US"/>
        </w:rPr>
        <w:t xml:space="preserve">FLASH </w:t>
      </w:r>
      <w:r>
        <w:rPr/>
        <w:t>1112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К-Фурье спектромер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роматографическая камера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</w:t>
      </w:r>
      <w:r>
        <w:rPr/>
        <w:t>1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ли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пектрометр </w:t>
      </w:r>
      <w:r>
        <w:rPr>
          <w:lang w:val="en-US"/>
        </w:rPr>
        <w:t>Bruker DPX</w:t>
      </w:r>
      <w:r>
        <w:rPr/>
        <w:t>-200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тоэлектроколориметр КФК-2МП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чётная камера Горяев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икроскоп </w:t>
      </w:r>
      <w:r>
        <w:rPr>
          <w:lang w:val="en-US"/>
        </w:rPr>
        <w:t>SK</w:t>
      </w:r>
      <w:r>
        <w:rPr/>
        <w:t xml:space="preserve"> 14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Газовый хроматограф </w:t>
      </w:r>
      <w:r>
        <w:rPr>
          <w:lang w:val="en-US"/>
        </w:rPr>
        <w:t>Hewlett Packard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фрактометр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лориметр КФК-2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2.3 Методы и методики эксперимента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2.3.1 Метод получения этанольного экстрата из бересты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ерхний слой коры берёзы (береста), 105 г измельчённоё до частиц размерами менее 1 мм, высушенный при Т=100-105</w:t>
      </w:r>
      <w:r>
        <w:rPr>
          <w:vertAlign w:val="superscript"/>
        </w:rPr>
        <w:t>о</w:t>
      </w:r>
      <w:r>
        <w:rPr/>
        <w:t xml:space="preserve"> С в течение 6-8 часов до влажности менее 2 % подвергают экстракции этанолом (500 мл) в аппарате Сокселета в течение 36 часов. После удаления этанола с выходом 43 % получен порошок бежевого ц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2.3.2  Методы получения  бетулина из бересты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двухлитровую круглодонную колбу, снабжённую обратным холодильником, помещали 60 г бересты (фракция 1-2), заливали раствором, приготовленным из 90 г КОН и 350 мл воды, затем добавляли 1500 мл этанола и кипятили на водяной бане в течение 12 часов. После кипячения горячую реакционную массу фильтровали через воронку Бюхнера. Фильтрат переносили в двухлитровую круглодонную колбу для перегонки и отгоняли спирт. После чего наблюдали выпадение в колбе осадка. Осадок охлаждали, промывали на фильтре горячей водой до нейтральной реакции промывных вод (осадок становился белым). Сушили бетулин при комнатной температур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ерекристаллизацию бетулина – сырца делали из эталона. В двухлитровую круглодонную колбу, снабжённую обратным холодильником, загружали: 23 г бетулина + 1200 мл этилового спирта. Кипятили на водяной бане, пока бетулин не растворялся полностью. Фильтровали горячий раствор через 2 фильтра. Фильтрат переливали в стакан для кристаллизации, выпавшие кристаллы отфильтровывали, высушивали при комнатной температуре. Выход бетулина составил 33, 3 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17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3.3  Элементный анализ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Элементный анализ бересты, этанольного экстрата и бетулина проводил на элементном анализаторе  </w:t>
      </w:r>
      <w:r>
        <w:rPr>
          <w:lang w:val="en-US"/>
        </w:rPr>
        <w:t>FLASH</w:t>
      </w:r>
      <w:r>
        <w:rPr/>
        <w:t xml:space="preserve"> 1112, предназначенном для одновременного определения количества (%) углерода, водорода, азота и серы. А также кислорода, содержащихся в органических и неорганических химических продуктах и в веществах различной природы и происхождения (твёрдых, жидких и газообразных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нцип действия анализатора основан на том, что анализируемый образец, взвешивания в оловянном контейнере, помещается в автосемплер и сбрасывается в реактор сгорания. Олово, войдя в контакт с чрезвычайно окислительной средой, вступает с кислородом в реакцию со значительным экзотермическим эффектом. Температура повышается до 1800</w:t>
      </w:r>
      <w:r>
        <w:rPr>
          <w:vertAlign w:val="superscript"/>
        </w:rPr>
        <w:t>о</w:t>
      </w:r>
      <w:r>
        <w:rPr/>
        <w:t xml:space="preserve">  С, что вызывает полное сжигание образц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дукты сгорания проходят через реактор, заполненный оксидом меди и электролитической медью, где завершается их окисление и полное восстановление до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После этого смесь газов проходит через хроматографическую колонку, в которой имеет место их раздел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Элюируемые газы направляются в детектор по теплопроводности, который генерирует электрические сигналы, которые обрабатываются программным обеспечением и преобразуются в процентное содержание азота, углерода, водорода и серы в образц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ислорода образец взвешивается в  контейнере и вводится в реактор, заполненный никелированным углеродом и кварцевыми стружками, где на слое углерода при температуре 1060</w:t>
      </w:r>
      <w:r>
        <w:rPr>
          <w:vertAlign w:val="superscript"/>
        </w:rPr>
        <w:t>о</w:t>
      </w:r>
      <w:r>
        <w:rPr/>
        <w:t xml:space="preserve"> С кислород реагирует с углеродом с образованием СО, кроме него образуется </w:t>
      </w:r>
      <w:r>
        <w:rPr>
          <w:lang w:val="en-US"/>
        </w:rPr>
        <w:t>N</w:t>
      </w:r>
      <w:r>
        <w:rPr>
          <w:vertAlign w:val="subscript"/>
        </w:rPr>
        <w:t xml:space="preserve">2,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 xml:space="preserve"> 4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сле этого смесь газов проходит через хроматографическую колонку, в которой оксид углерода отделяется от прочих газов. Далее газы направляются в детектор по теплопроводности, который генерирует электрические сигналы, которые обрабатываются программным обеспечением и преобразуются в процентное содержание кислорода в образц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2.3.4   Тонкослойная хроматограф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несение образцов и проявление хроматограмм проводили на фабричной стандартной пластине «</w:t>
      </w:r>
      <w:r>
        <w:rPr>
          <w:lang w:val="en-US"/>
        </w:rPr>
        <w:t>Silufol</w:t>
      </w:r>
      <w:r>
        <w:rPr/>
        <w:t xml:space="preserve">» на силикагеле: 5-10 мкл раствора этанольного экстрата и бетулина в хлороформе наносят на микропластинку в виде 2 пятен на расстоянии 7мм от нижнего края пластинки с помощью капилляра, с внутренним диаметром 0.1-0.2 мм и длиной 10-12 с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Затем хроматограмму помещают в хроматографическую камеру с системой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</w:t>
      </w:r>
      <w:r>
        <w:rPr/>
        <w:t>18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творителей:: гексан, диэтиловый эфир,уксусная кислота (50: 50: 1) и выдерживают их до тех пор, пока фронт растворителя не приблизится к верхнему краю пластин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твором серной кислоты (30-40 %) опрыскивают пластинки из пульверизатора, распыляющего раствор под давлением воздуха. Опрысканные пластинки нагревают 2-5 минут на горячей плитк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2.3.5 Хромато -масс-спектрометр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сследования проводили с помощью газового хроматографа с квадрупольным масс-спектрометром. Условия хроматографирования были следующими: температура ввода пробы – 260</w:t>
      </w:r>
      <w:r>
        <w:rPr>
          <w:vertAlign w:val="superscript"/>
        </w:rPr>
        <w:t xml:space="preserve"> 0 </w:t>
      </w:r>
      <w:r>
        <w:rPr/>
        <w:t xml:space="preserve">С, скорость подъёма температуры 5,00 </w:t>
      </w:r>
      <w:r>
        <w:rPr>
          <w:vertAlign w:val="superscript"/>
        </w:rPr>
        <w:t>0</w:t>
      </w:r>
      <w:r>
        <w:rPr/>
        <w:t>С/мин, скорость потока через колонку – 1,0 мл/мин.Применяли 30 метровую кварцевую колонку НР-5 с внутренним диаметром 0,25 мм, в качестве неполярной фазы использовали 5% фенилметилсилоксон. Содержание компонентов вычисляли по площадям газохроматографических пиков. Качественный анализ проводили , сравнивая время удерживания и полных масс – спектров с соответствующими данными библиотеки масс-спектрометра. Пробоподготовка включала отделение свободных кислот экстракцией 2% - ным раствором водной щелочи, отмывку от следов щелочи, отделение связанных кислот путем омыления образца 15%-ным раствором щелочи в водном этаноле (10% воды), экстракции нейтральных компонентов из гидролизата, отмывку экстракта от щелочи, высушивание и управление раствора, растворение сухого остатка в этилацетат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480" w:before="974" w:after="0"/>
        <w:ind w:left="730" w:hanging="0"/>
        <w:rPr/>
      </w:pPr>
      <w:r>
        <w:rPr>
          <w:color w:val="000000"/>
        </w:rPr>
        <w:t>2.3.6</w:t>
        <w:tab/>
      </w:r>
      <w:r>
        <w:rPr>
          <w:color w:val="000000"/>
          <w:spacing w:val="-2"/>
        </w:rPr>
        <w:t>ИК -спектроскопия</w:t>
      </w:r>
    </w:p>
    <w:p>
      <w:pPr>
        <w:pStyle w:val="Normal"/>
        <w:shd w:fill="FFFFFF" w:val="clear"/>
        <w:spacing w:lineRule="exact" w:line="480"/>
        <w:ind w:left="5" w:right="24" w:firstLine="710"/>
        <w:jc w:val="both"/>
        <w:rPr/>
      </w:pPr>
      <w:r>
        <w:rPr>
          <w:color w:val="000000"/>
        </w:rPr>
        <w:t>Регистрацию РЖ-спектров бетулина и этанольного экстракта проводили на РЖ-Фурье спектрометре (</w:t>
      </w:r>
      <w:r>
        <w:rPr>
          <w:color w:val="000000"/>
          <w:lang w:val="en-US"/>
        </w:rPr>
        <w:t>Vektor</w:t>
      </w:r>
      <w:r>
        <w:rPr>
          <w:color w:val="000000"/>
        </w:rPr>
        <w:t xml:space="preserve"> 22) в области длин волн 400-4000 см"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 xml:space="preserve">Вещества с регламентируемыми навесками прессовали с матрицей бромистого калия. Все спектры приведены к единице массы. Обработку спектральной </w:t>
      </w:r>
      <w:r>
        <w:rPr>
          <w:color w:val="000000"/>
        </w:rPr>
        <w:t xml:space="preserve">информации проводили по программе </w:t>
      </w:r>
      <w:r>
        <w:rPr>
          <w:color w:val="000000"/>
          <w:lang w:val="en-US"/>
        </w:rPr>
        <w:t>OPUS</w:t>
      </w:r>
      <w:r>
        <w:rPr>
          <w:color w:val="000000"/>
        </w:rPr>
        <w:t>/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(версия 2.2)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480" w:before="965" w:after="0"/>
        <w:ind w:left="730" w:hanging="0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19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480" w:before="965" w:after="0"/>
        <w:ind w:left="730" w:hanging="0"/>
        <w:rPr>
          <w:color w:val="000000"/>
        </w:rPr>
      </w:pPr>
      <w:r>
        <w:rPr>
          <w:color w:val="000000"/>
        </w:rPr>
        <w:t>2.3.7</w:t>
        <w:tab/>
        <w:t>ЯМР - спектроскопия</w:t>
      </w:r>
    </w:p>
    <w:p>
      <w:pPr>
        <w:pStyle w:val="Normal"/>
        <w:shd w:fill="FFFFFF" w:val="clear"/>
        <w:spacing w:lineRule="exact" w:line="480"/>
        <w:ind w:right="14" w:firstLine="715"/>
        <w:jc w:val="both"/>
        <w:rPr/>
      </w:pPr>
      <w:r>
        <w:rPr>
          <w:color w:val="000000"/>
        </w:rPr>
        <w:t xml:space="preserve">ЯМР - спектроскопическое исследование веществ было произведено на спектрометре </w:t>
      </w:r>
      <w:r>
        <w:rPr>
          <w:color w:val="000000"/>
          <w:lang w:val="en-US"/>
        </w:rPr>
        <w:t>Bruk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PX</w:t>
      </w:r>
      <w:r>
        <w:rPr>
          <w:color w:val="000000"/>
        </w:rPr>
        <w:t xml:space="preserve"> - 200 при частоте 200 </w:t>
      </w:r>
      <w:r>
        <w:rPr>
          <w:color w:val="000000"/>
          <w:lang w:val="en-US"/>
        </w:rPr>
        <w:t>MHz</w:t>
      </w:r>
      <w:r>
        <w:rPr>
          <w:color w:val="000000"/>
        </w:rPr>
        <w:t xml:space="preserve"> = ('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), растворитель </w:t>
      </w:r>
      <w:r>
        <w:rPr>
          <w:color w:val="000000"/>
          <w:lang w:val="en-US"/>
        </w:rPr>
        <w:t>CDCL</w:t>
      </w:r>
      <w:r>
        <w:rPr>
          <w:color w:val="000000"/>
        </w:rPr>
        <w:t>3.        /</w:t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610" w:after="0"/>
        <w:ind w:left="5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940" w:right="360" w:gutter="0" w:header="0" w:top="6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ind w:left="5" w:hanging="0"/>
        <w:rPr/>
      </w:pPr>
      <w:r>
        <w:rPr/>
        <w:t xml:space="preserve">                                                      </w:t>
      </w:r>
      <w:r>
        <w:rPr/>
        <w:t>20</w:t>
      </w:r>
    </w:p>
    <w:p>
      <w:pPr>
        <w:pStyle w:val="Normal"/>
        <w:shd w:fill="FFFFFF" w:val="clear"/>
        <w:spacing w:lineRule="exact" w:line="48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4 Обсуждение результатов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качестве исходного сырья использовали бересту берёзы </w:t>
      </w:r>
      <w:r>
        <w:rPr>
          <w:lang w:val="en-US"/>
        </w:rPr>
        <w:t>Betula</w:t>
      </w:r>
      <w:r>
        <w:rPr/>
        <w:t xml:space="preserve"> </w:t>
      </w:r>
      <w:r>
        <w:rPr>
          <w:lang w:val="en-US"/>
        </w:rPr>
        <w:t>pendula</w:t>
      </w:r>
      <w:r>
        <w:rPr/>
        <w:t xml:space="preserve"> </w:t>
      </w:r>
      <w:r>
        <w:rPr>
          <w:lang w:val="en-US"/>
        </w:rPr>
        <w:t>Roth</w:t>
      </w:r>
      <w:r>
        <w:rPr/>
        <w:t xml:space="preserve">, измельчённую во фракции до 1-2 мм. Исходная береста подвергалась механохимической обработк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Этанольный экстракт, полученный в работе, представляет собой порошок бежевого цвета. Выход экстракта составил 43 %. Температура плавления составила 260</w:t>
      </w:r>
      <w:r>
        <w:rPr>
          <w:vertAlign w:val="superscript"/>
        </w:rPr>
        <w:t xml:space="preserve"> о</w:t>
      </w:r>
      <w:r>
        <w:rPr/>
        <w:t xml:space="preserve"> 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ыход бетулина-сырца составил 33,3 % с температурой плавления 257</w:t>
      </w:r>
      <w:r>
        <w:rPr>
          <w:vertAlign w:val="superscript"/>
        </w:rPr>
        <w:t xml:space="preserve"> о</w:t>
      </w:r>
      <w:r>
        <w:rPr/>
        <w:t xml:space="preserve"> С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2.4.1 Получение и анализ этанольного экстракта и бетулин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4.1.1 Элементный анализ</w:t>
      </w:r>
    </w:p>
    <w:p>
      <w:pPr>
        <w:pStyle w:val="Normal"/>
        <w:spacing w:lineRule="auto" w:line="360"/>
        <w:ind w:firstLine="360"/>
        <w:rPr/>
      </w:pPr>
      <w:r>
        <w:rPr/>
        <w:t>Изучен элементный состав этанольного экстрата и бетулина на элементном анализаторе. Данные представлены в таблице 2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           </w:t>
      </w:r>
      <w:r>
        <w:rPr/>
        <w:t>Таблица-2.  Элементный состав этанольного экстракта и бетул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ределяем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/>
            </w:pPr>
            <w:r>
              <w:rPr/>
              <w:t>Вещество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нольный экстракт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Бетулин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. содерж.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. содерж.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. содерж.,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етич. содерж.,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ле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д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сл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4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2.4.1.2 Тонкослойная хроматография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Тонкослойная хроматография отличается простотой и обладает ещё целым рядом преимуществ. К преимуществам тонкослойной хроматографии относятся: быстрота разделения, возможность обнаружить все органические соединения при обугливании и возможность проводить препаративное разделение. На одной микропластинке для тонкослойной хромаграфии можно анализировать до 6 образцов, сравнительно быстро без специального обору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огласно тонкослойной хроматографии (ТСХ), основной фракцией этанольного экстрата бересты являются тритерпеноиды (рисунок А.1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>21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лученный бетулин, согласно ТСХ, практически не содержит примесей и представлен одним пятном, время удержания которого соответствует тритерпеноида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4.1.3  Хромато-масс-спектрометрия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етод хромато-масс-спектрометрии (ХМС) использовали для более детального анализа состава этанольного экстрата бересты и чистоты бетулин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огласно данным ХМС, чистота полученного бетулина составляет около 90 %, остальные 10 % представлены преимущественно алифатическими углеводородами с длиной цепи от 14 до 28 атомов углеро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рисунке А.2 представлен масс- спектр бетулина.  Основным ионом, совпадающим с его молекулярной массой, является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z</w:t>
      </w:r>
      <w:r>
        <w:rPr/>
        <w:t xml:space="preserve"> 442. Индентифицирующим фрагментом, который получается при отщеплении спиртовой группы в 28 положение, служит фрагмент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z</w:t>
      </w:r>
      <w:r>
        <w:rPr/>
        <w:t xml:space="preserve"> 411. Характер фрагментации исследуемого вещества (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z</w:t>
      </w:r>
      <w:r>
        <w:rPr/>
        <w:t xml:space="preserve">  69, 81, 95, 107, 189, 207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рисунке А.3 представлена хроматограмма этанольного экстракта бересты. Основные компоненты, определяемые в экстракте, относятся к тритерпеноидам лупанового ряда, относительное содержание которых превышало 95% (таблица - 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Таблица-3. Основные идентифицированные компоненты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этанольного экстракта берест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хроматограм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у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е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улиновый</w:t>
            </w:r>
          </w:p>
          <w:p>
            <w:pPr>
              <w:pStyle w:val="Normal"/>
              <w:jc w:val="center"/>
              <w:rPr/>
            </w:pPr>
            <w:r>
              <w:rPr/>
              <w:t>альдег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улиновый</w:t>
            </w:r>
          </w:p>
          <w:p>
            <w:pPr>
              <w:pStyle w:val="Normal"/>
              <w:jc w:val="center"/>
              <w:rPr/>
            </w:pPr>
            <w:r>
              <w:rPr/>
              <w:t>альдег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остер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ен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дентифициров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оминирующим тритерпеном определён бетулин, доля которого превышала 51 % в общем экстракте. Другим основным идентифицированным соединением является лупеол, относительное содержание которого составило более 34 %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Среди минорных примесей были идентифицированы лупенон, бетулоновый и бетулиновый альдегиды массой 424, 438 и 440 соответственно.  Вещество, соответствующее пику 10 на хроматограмме, вероятно, изомер лупеола с молекулярной массой 426. Характер фрагментации этого соединения типичен для тритерпеноидов лупанового ряда, в масс-спектрах определены фрагменты с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z</w:t>
      </w:r>
      <w:r>
        <w:rPr/>
        <w:t xml:space="preserve"> 95,81,69, 107,189, 207 и 411. Около 3 % в этанольном экстракте приходится на долю этиловых эфиров жирных кислот с длиной цепи от 16 до 2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2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томов углерода. Наибольшую долю составил этиловый эфир олеиновой кисло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4.1.4 ИК - спектроскоп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состава бетулина и этанольного экстракта проводили методом ИК-спектроскопии. В исследуемых веществах наблюдается идентификация полос поглощения. Так, полоса поглощения спиртового гидроксила (3500 см </w:t>
      </w:r>
      <w:r>
        <w:rPr>
          <w:vertAlign w:val="superscript"/>
        </w:rPr>
        <w:t>-1</w:t>
      </w:r>
      <w:r>
        <w:rPr/>
        <w:t xml:space="preserve">) присутствует в ИК-спектрах бетулина и этанольного экстракта (менее интенсивная). Подобным также являются валентные колебания </w:t>
      </w:r>
      <w:r>
        <w:rPr>
          <w:lang w:val="en-US"/>
        </w:rPr>
        <w:t>CH</w:t>
      </w:r>
      <w:r>
        <w:rPr/>
        <w:t>-групп 2942,2 см</w:t>
      </w:r>
      <w:r>
        <w:rPr>
          <w:vertAlign w:val="superscript"/>
        </w:rPr>
        <w:t>-1</w:t>
      </w:r>
      <w:r>
        <w:rPr/>
        <w:t xml:space="preserve"> в этанольном экстракте и 2940,9 см</w:t>
      </w:r>
      <w:r>
        <w:rPr>
          <w:vertAlign w:val="superscript"/>
        </w:rPr>
        <w:t xml:space="preserve">-1 </w:t>
      </w:r>
      <w:r>
        <w:rPr/>
        <w:t>в бетулин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формационные колебания </w:t>
      </w:r>
      <w:r>
        <w:rPr>
          <w:lang w:val="en-US"/>
        </w:rPr>
        <w:t>OH</w:t>
      </w:r>
      <w:r>
        <w:rPr/>
        <w:t xml:space="preserve">- 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групп равны 1455,1 см</w:t>
      </w:r>
      <w:r>
        <w:rPr>
          <w:vertAlign w:val="superscript"/>
        </w:rPr>
        <w:t>-1</w:t>
      </w:r>
      <w:r>
        <w:rPr/>
        <w:t xml:space="preserve"> и 1375,1 см</w:t>
      </w:r>
      <w:r>
        <w:rPr>
          <w:vertAlign w:val="superscript"/>
        </w:rPr>
        <w:t xml:space="preserve">-1 </w:t>
      </w:r>
      <w:r>
        <w:rPr/>
        <w:t>для бетулина соответственно, и 1453,6 см</w:t>
      </w:r>
      <w:r>
        <w:rPr>
          <w:vertAlign w:val="superscript"/>
        </w:rPr>
        <w:t>-1</w:t>
      </w:r>
      <w:r>
        <w:rPr/>
        <w:t xml:space="preserve"> и 1386,6 см</w:t>
      </w:r>
      <w:r>
        <w:rPr>
          <w:vertAlign w:val="superscript"/>
        </w:rPr>
        <w:t>-1</w:t>
      </w:r>
      <w:r>
        <w:rPr/>
        <w:t xml:space="preserve"> для этанольного экстракта. При чём деформационные колебания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групп в этанольном экстракте более интенсивные, чем в бетулине. Вероятно, что связано с наличием в этанольном экстракте лупео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формационные колебания атома водорода при углероде с двойной связью составляет 881,5 см</w:t>
      </w:r>
      <w:r>
        <w:rPr>
          <w:vertAlign w:val="superscript"/>
        </w:rPr>
        <w:t>-1</w:t>
      </w:r>
      <w:r>
        <w:rPr/>
        <w:t xml:space="preserve"> в бетулине и 882,6 см</w:t>
      </w:r>
      <w:r>
        <w:rPr>
          <w:vertAlign w:val="superscript"/>
        </w:rPr>
        <w:t>-1</w:t>
      </w:r>
      <w:r>
        <w:rPr/>
        <w:t xml:space="preserve"> в этанольном экстрак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лентные колебания группы С-О- составляют 1030,5 см</w:t>
      </w:r>
      <w:r>
        <w:rPr>
          <w:vertAlign w:val="superscript"/>
        </w:rPr>
        <w:t xml:space="preserve">-1 </w:t>
      </w:r>
      <w:r>
        <w:rPr/>
        <w:t>в бетулине и 1028,3 см</w:t>
      </w:r>
      <w:r>
        <w:rPr>
          <w:vertAlign w:val="superscript"/>
        </w:rPr>
        <w:t>-1</w:t>
      </w:r>
      <w:r>
        <w:rPr/>
        <w:t xml:space="preserve"> в этанольном экстрак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мимо этого, в этанольном экстракте имеются значения волнового числа валентного колебания групп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N</w:t>
      </w:r>
      <w:r>
        <w:rPr/>
        <w:t xml:space="preserve">=,  </w:t>
      </w:r>
      <w:r>
        <w:rPr>
          <w:lang w:val="en-US"/>
        </w:rPr>
        <w:t>NO</w:t>
      </w:r>
      <w:r>
        <w:rPr>
          <w:vertAlign w:val="subscript"/>
        </w:rPr>
        <w:t>2,</w:t>
      </w:r>
      <w:r>
        <w:rPr/>
        <w:t xml:space="preserve">  -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O</w:t>
      </w:r>
      <w:r>
        <w:rPr/>
        <w:t>, Это говорит о присутствии дополнительных примесей в этанольном экстракт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4.1.5. ЯМР – спектроскопия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МР – спектроскопия – один из основных методов установления строения природных соединений, который успешно применяется в современной хим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рисунках А.6 и А.7 представлены протонные спектры бетулина из базы данных и полученного этанольного экстракта. Из Н-ЯМР-спектров веществ хорошо видно, что основная часть протонов тритерпеноидного скелета резонирует в интервале 2,00-0.73 м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бласти 1,72-0,80 м.д. наблюдаются шесть синглетов, соответствующих метильным протонам. Сигналы двух протонов при С28 обнаруживаются в области 3,81-3,34 м.д. Сигнал протона 3,2 м.д. соответствует протону при С3 Таким образом, на основе методов анализа состава экстракта бересты можно сделать вывод о том, что основными компонентами в экстракте являются тритерпеноиды лупанового ряда, причём доминирующим тритерпеном является бетули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</w:t>
      </w:r>
      <w:r>
        <w:rPr/>
        <w:t>23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ВЫВОДЫ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Получен этанольный экстракт бересты и изучен его состав методами элементного анализа, тонкослойной хроматографии, хромато-масс-спектрометрии, ИК-спектроскопи, ЯМР – спектроскоп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Изучено, что этанольный экстракт бересты проявляет зашитное действие от токсических воздействий ксенобиот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4</w:t>
      </w:r>
    </w:p>
    <w:p>
      <w:pPr>
        <w:pStyle w:val="Normal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</w:t>
      </w:r>
      <w:r>
        <w:rPr>
          <w:color w:val="000000"/>
          <w:spacing w:val="-4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480" w:before="1334" w:after="0"/>
        <w:ind w:left="542" w:hanging="0"/>
        <w:jc w:val="both"/>
        <w:rPr/>
      </w:pPr>
      <w:r>
        <w:rPr>
          <w:color w:val="000000"/>
        </w:rPr>
        <w:t>1.</w:t>
        <w:tab/>
      </w:r>
      <w:r>
        <w:rPr>
          <w:color w:val="000000"/>
          <w:spacing w:val="6"/>
        </w:rPr>
        <w:t>Клюева,   М.   А.   Лекарственные   средства:   свойства,   применение,</w:t>
        <w:br/>
      </w:r>
      <w:r>
        <w:rPr>
          <w:color w:val="000000"/>
        </w:rPr>
        <w:t>противопоказания: Справочник / М. А. Клюева. -   М.: Русская книга,</w:t>
        <w:br/>
        <w:t>1993.-575 с.</w:t>
      </w:r>
    </w:p>
    <w:p>
      <w:pPr>
        <w:pStyle w:val="Normal"/>
        <w:shd w:fill="FFFFFF" w:val="clear"/>
        <w:spacing w:lineRule="exact" w:line="480" w:before="5" w:after="0"/>
        <w:ind w:left="571" w:hanging="0"/>
        <w:jc w:val="both"/>
        <w:rPr>
          <w:lang w:val="en-US"/>
        </w:rPr>
      </w:pPr>
      <w:r>
        <w:rPr>
          <w:color w:val="000000"/>
        </w:rPr>
        <w:t>2.</w:t>
        <w:tab/>
      </w:r>
      <w:r>
        <w:rPr>
          <w:color w:val="000000"/>
          <w:spacing w:val="4"/>
        </w:rPr>
        <w:t>Кислицын, А. Н. Экстрактивные вещества бересты: выделение, состав,</w:t>
        <w:br/>
      </w:r>
      <w:r>
        <w:rPr>
          <w:color w:val="000000"/>
        </w:rPr>
        <w:t xml:space="preserve">свойства, применение / А. Н. Кислицын // Химия древесины. - 1994 Ф. Семенченко, С. В. Кудрин // Фармация. - 1992. - Т. 41. - С. 24-27. </w:t>
      </w:r>
      <w:r>
        <w:rPr>
          <w:color w:val="000000"/>
          <w:lang w:val="en-US"/>
        </w:rPr>
        <w:t xml:space="preserve">26.Lin, J. High-perfomance liquid chromatography of triterpenoids / J. Lin,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480"/>
        <w:ind w:left="902" w:hanging="360"/>
        <w:jc w:val="both"/>
        <w:rPr/>
      </w:pPr>
      <w:r>
        <w:rPr>
          <w:color w:val="000000"/>
        </w:rPr>
        <w:t>. - №3.-С. 3-2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480" w:before="10" w:after="0"/>
        <w:ind w:left="902" w:hanging="360"/>
        <w:jc w:val="both"/>
        <w:rPr>
          <w:color w:val="000000"/>
        </w:rPr>
      </w:pPr>
      <w:r>
        <w:rPr>
          <w:color w:val="000000"/>
        </w:rPr>
        <w:t>Шарков, В. И. Количественный химический анализ растительного сырья /</w:t>
        <w:br/>
        <w:t>В. И. Шарков, Н. И. Буйбина, Ю. П. Соловьева. - М.: Лесная</w:t>
        <w:br/>
        <w:t>промышленность, 1968. - 59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480"/>
        <w:ind w:left="902" w:hanging="360"/>
        <w:jc w:val="both"/>
        <w:rPr/>
      </w:pPr>
      <w:r>
        <w:rPr>
          <w:color w:val="000000"/>
          <w:lang w:val="en-US"/>
        </w:rPr>
        <w:t>Ukkonen, F. Birch back extractives / F. Ukkonen, V. Era // Kemia-kemi. -</w:t>
        <w:br/>
        <w:t xml:space="preserve">1979.- </w:t>
      </w:r>
      <w:r>
        <w:rPr>
          <w:color w:val="000000"/>
        </w:rPr>
        <w:t>№5.</w:t>
      </w:r>
      <w:r>
        <w:rPr>
          <w:color w:val="000000"/>
          <w:lang w:val="en-US"/>
        </w:rPr>
        <w:t xml:space="preserve">-p. </w:t>
      </w:r>
      <w:r>
        <w:rPr>
          <w:color w:val="000000"/>
        </w:rPr>
        <w:t>217-220.</w:t>
      </w:r>
    </w:p>
    <w:p>
      <w:pPr>
        <w:pStyle w:val="Normal"/>
        <w:shd w:fill="FFFFFF" w:val="clear"/>
        <w:spacing w:lineRule="exact" w:line="480" w:before="5" w:after="0"/>
        <w:ind w:left="206" w:hanging="0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color w:val="000000"/>
        </w:rPr>
        <w:t>5. Долгодворова,   С.   Я.   Экстрактивные   вещества   березы   /   С.   Я.</w:t>
      </w:r>
    </w:p>
    <w:p>
      <w:pPr>
        <w:pStyle w:val="Normal"/>
        <w:shd w:fill="FFFFFF" w:val="clear"/>
        <w:spacing w:lineRule="exact" w:line="480"/>
        <w:ind w:left="566" w:firstLine="355"/>
        <w:jc w:val="both"/>
        <w:rPr/>
      </w:pPr>
      <w:r>
        <w:rPr>
          <w:color w:val="000000"/>
        </w:rPr>
        <w:t>Долгодворова, Г. И. Черняева. - М.: Мысль, 1986. - 197 с.6.</w:t>
      </w:r>
    </w:p>
    <w:p>
      <w:pPr>
        <w:pStyle w:val="Normal"/>
        <w:shd w:fill="FFFFFF" w:val="clear"/>
        <w:spacing w:lineRule="exact" w:line="48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6. Черняева, Г. И. Экстрактивные вещества древесинных пород средней</w:t>
      </w:r>
    </w:p>
    <w:p>
      <w:pPr>
        <w:pStyle w:val="Normal"/>
        <w:shd w:fill="FFFFFF" w:val="clear"/>
        <w:spacing w:lineRule="exact" w:line="480" w:before="10" w:after="0"/>
        <w:ind w:firstLine="922"/>
        <w:jc w:val="both"/>
        <w:rPr>
          <w:color w:val="000000"/>
        </w:rPr>
      </w:pPr>
      <w:r>
        <w:rPr>
          <w:color w:val="000000"/>
        </w:rPr>
        <w:t xml:space="preserve">Сибири / Г. И. Черняева. - М.: Мысль, 1984. - 136 с. </w:t>
      </w:r>
    </w:p>
    <w:p>
      <w:pPr>
        <w:pStyle w:val="Normal"/>
        <w:shd w:fill="FFFFFF" w:val="clear"/>
        <w:spacing w:lineRule="exact" w:line="480" w:before="1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7. Пахило, Н. П. Тритерпеноиды из коры березы / Н. П. Пахило, Н. И.</w:t>
      </w:r>
    </w:p>
    <w:p>
      <w:pPr>
        <w:pStyle w:val="Normal"/>
        <w:shd w:fill="FFFFFF" w:val="clear"/>
        <w:spacing w:lineRule="exact" w:line="480"/>
        <w:ind w:left="48" w:hanging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Уварова // Химия природных соединений. - 1988. - № 3. - С. 325.</w:t>
      </w:r>
    </w:p>
    <w:p>
      <w:pPr>
        <w:pStyle w:val="Normal"/>
        <w:shd w:fill="FFFFFF" w:val="clear"/>
        <w:spacing w:lineRule="exact" w:line="480"/>
        <w:ind w:left="48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 Василенко, Ю. К. Фармакологические свойства тритерпеноидов коры березы /Ю. К.        Василенко, В. Ф. Семенченко // Экспериментальная и клиническая фармакология. - 1993. - № 4. - С. 53-55.</w:t>
      </w:r>
    </w:p>
    <w:p>
      <w:pPr>
        <w:pStyle w:val="Normal"/>
        <w:shd w:fill="FFFFFF" w:val="clear"/>
        <w:spacing w:lineRule="exact" w:line="480" w:before="5" w:after="0"/>
        <w:ind w:left="917" w:right="5" w:hanging="365"/>
        <w:jc w:val="both"/>
        <w:rPr>
          <w:color w:val="000000"/>
        </w:rPr>
      </w:pPr>
      <w:r>
        <w:rPr>
          <w:color w:val="000000"/>
        </w:rPr>
        <w:t>9. Толстиков, Г. А. Бетулин и его производные. Химия и биологическая активность /Г. А. Толстиков, О. Б. Флехтер // Химия в интересах устойчивого развития. - 2005. - № 13. - С. 1-27.</w:t>
      </w:r>
    </w:p>
    <w:p>
      <w:pPr>
        <w:sectPr>
          <w:type w:val="nextPage"/>
          <w:pgSz w:w="11906" w:h="16838"/>
          <w:pgMar w:left="1761" w:right="36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jc w:val="both"/>
        <w:rPr/>
      </w:pPr>
      <w:r>
        <w:rPr/>
        <w:t xml:space="preserve">                                                               </w:t>
      </w:r>
      <w:r>
        <w:rPr/>
        <w:t>25</w:t>
      </w:r>
    </w:p>
    <w:p>
      <w:pPr>
        <w:pStyle w:val="Normal"/>
        <w:shd w:fill="FFFFFF" w:val="clear"/>
        <w:spacing w:lineRule="exact" w:line="485"/>
        <w:ind w:left="5" w:hanging="0"/>
        <w:jc w:val="both"/>
        <w:rPr>
          <w:color w:val="000000"/>
        </w:rPr>
      </w:pPr>
      <w:r>
        <w:rPr>
          <w:color w:val="000000"/>
        </w:rPr>
        <w:t>10. Карачурина, Л.Т. Противовоспалительные и противоязвенные свойства бисгемифталата бетулина / Л.Т. Карачурина, Т.А. Сапожникова, Ф.С. Зарудий // Химико – фармакологический журнал. – 2002. - №8. – С. 36-33</w:t>
      </w:r>
    </w:p>
    <w:p>
      <w:p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color w:val="000000"/>
        </w:rPr>
        <w:t>11 . Покровский, А. Г. Синтез производных растительных тритерпеноидов и</w:t>
      </w:r>
    </w:p>
    <w:p>
      <w:pPr>
        <w:pStyle w:val="Normal"/>
        <w:shd w:fill="FFFFFF" w:val="clear"/>
        <w:spacing w:lineRule="exact" w:line="485"/>
        <w:ind w:left="34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сследование их противовирусной и иммуностимулирующей активности</w:t>
      </w:r>
    </w:p>
    <w:p>
      <w:pPr>
        <w:pStyle w:val="Normal"/>
        <w:shd w:fill="FFFFFF" w:val="clear"/>
        <w:spacing w:lineRule="exact" w:line="485"/>
        <w:ind w:left="341" w:hanging="0"/>
        <w:jc w:val="both"/>
        <w:rPr>
          <w:color w:val="000000"/>
        </w:rPr>
      </w:pPr>
      <w:r>
        <w:rPr>
          <w:color w:val="000000"/>
        </w:rPr>
        <w:t>/ А. Г. Покровский, О. А. Плясунова, Т. Н. Ильичева // Химия в интересах</w:t>
      </w:r>
    </w:p>
    <w:p>
      <w:pPr>
        <w:pStyle w:val="Normal"/>
        <w:shd w:fill="FFFFFF" w:val="clear"/>
        <w:spacing w:lineRule="exact" w:line="485"/>
        <w:ind w:left="14" w:firstLine="331"/>
        <w:jc w:val="both"/>
        <w:rPr>
          <w:color w:val="000000"/>
        </w:rPr>
      </w:pPr>
      <w:r>
        <w:rPr>
          <w:color w:val="000000"/>
        </w:rPr>
        <w:t>устойчивого развития. - 2001. - № 9. - С. 485-491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color w:val="000000"/>
          <w:spacing w:val="12"/>
        </w:rPr>
        <w:t>12. Флехтер, О. Б. Синтез и противовоспалительная активность новых</w:t>
      </w:r>
    </w:p>
    <w:p>
      <w:pPr>
        <w:pStyle w:val="Normal"/>
        <w:shd w:fill="FFFFFF" w:val="clear"/>
        <w:spacing w:lineRule="exact" w:line="480"/>
        <w:ind w:left="346" w:hanging="0"/>
        <w:jc w:val="both"/>
        <w:rPr>
          <w:color w:val="000000"/>
        </w:rPr>
      </w:pPr>
      <w:r>
        <w:rPr>
          <w:color w:val="000000"/>
        </w:rPr>
        <w:t>ацилпроизводных бетулина / О. Б. Флехтер, Н. И. Медведева, Л. Т,</w:t>
      </w:r>
    </w:p>
    <w:p>
      <w:pPr>
        <w:pStyle w:val="Normal"/>
        <w:shd w:fill="FFFFFF" w:val="clear"/>
        <w:spacing w:lineRule="exact" w:line="480" w:before="10" w:after="0"/>
        <w:ind w:left="341" w:hanging="0"/>
        <w:jc w:val="both"/>
        <w:rPr>
          <w:color w:val="000000"/>
        </w:rPr>
      </w:pPr>
      <w:r>
        <w:rPr>
          <w:color w:val="000000"/>
        </w:rPr>
        <w:t>Карачурина // Химико-фармацевтический журнал. - 2002. - № 9. - С. 29-32.</w:t>
      </w:r>
    </w:p>
    <w:p>
      <w:pPr>
        <w:pStyle w:val="Normal"/>
        <w:shd w:fill="FFFFFF" w:val="clear"/>
        <w:spacing w:lineRule="exact" w:line="480" w:before="10" w:after="0"/>
        <w:jc w:val="both"/>
        <w:rPr/>
      </w:pPr>
      <w:r>
        <w:rPr>
          <w:color w:val="000000"/>
        </w:rPr>
        <w:t>1 З. Богданов,  П.  П.  Дендрология  /  П.  П.  Богданов.  - М.:   Лесна?</w:t>
      </w:r>
    </w:p>
    <w:p>
      <w:pPr>
        <w:pStyle w:val="Normal"/>
        <w:shd w:fill="FFFFFF" w:val="clear"/>
        <w:spacing w:lineRule="exact" w:line="480" w:before="10" w:after="0"/>
        <w:ind w:left="19" w:firstLine="331"/>
        <w:jc w:val="both"/>
        <w:rPr>
          <w:color w:val="000000"/>
        </w:rPr>
      </w:pPr>
      <w:r>
        <w:rPr>
          <w:color w:val="000000"/>
        </w:rPr>
        <w:t>промышленность, 1974.-С. 125. Н.Шарков, В. И. Количественный химический анализ растительного сырья ,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</w:rPr>
        <w:t>14.  В. И. Шарков, Н. И. Буйбина, Ю. П. Соловьева. - М.: Лесна5</w:t>
      </w:r>
    </w:p>
    <w:p>
      <w:pPr>
        <w:pStyle w:val="Normal"/>
        <w:shd w:fill="FFFFFF" w:val="clear"/>
        <w:spacing w:lineRule="exact" w:line="480" w:before="5" w:after="0"/>
        <w:ind w:left="24" w:firstLine="331"/>
        <w:jc w:val="both"/>
        <w:rPr>
          <w:color w:val="000000"/>
        </w:rPr>
      </w:pPr>
      <w:r>
        <w:rPr>
          <w:color w:val="000000"/>
        </w:rPr>
        <w:t>промышленность, 1968. - 59 с.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  <w:spacing w:val="15"/>
        </w:rPr>
        <w:t>15. Кузнецов, Б. Н. Выделение бетулина и суберина из коры березы</w:t>
      </w:r>
    </w:p>
    <w:p>
      <w:pPr>
        <w:pStyle w:val="Normal"/>
        <w:shd w:fill="FFFFFF" w:val="clear"/>
        <w:spacing w:lineRule="exact" w:line="480" w:before="5" w:after="0"/>
        <w:ind w:left="360" w:hanging="0"/>
        <w:jc w:val="both"/>
        <w:rPr>
          <w:color w:val="000000"/>
        </w:rPr>
      </w:pPr>
      <w:r>
        <w:rPr>
          <w:color w:val="000000"/>
        </w:rPr>
        <w:t>активированной в условиях взрывного автогидролиза / Б. Н. Кузнецов</w:t>
      </w:r>
    </w:p>
    <w:p>
      <w:pPr>
        <w:pStyle w:val="Normal"/>
        <w:shd w:fill="FFFFFF" w:val="clear"/>
        <w:spacing w:lineRule="exact" w:line="480"/>
        <w:ind w:left="24" w:firstLine="331"/>
        <w:jc w:val="both"/>
        <w:rPr>
          <w:color w:val="000000"/>
        </w:rPr>
      </w:pPr>
      <w:r>
        <w:rPr>
          <w:color w:val="000000"/>
        </w:rPr>
        <w:t>В. А. Левданский // Химия растительного сырья. - 1998. - № 1. - С. 5-9.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</w:rPr>
        <w:t xml:space="preserve">16. Жанатаев, А. К. Влияние экстракта коры растений рода </w:t>
      </w:r>
      <w:r>
        <w:rPr>
          <w:color w:val="000000"/>
          <w:lang w:val="en-US"/>
        </w:rPr>
        <w:t>Betula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480" w:before="10" w:after="0"/>
        <w:ind w:left="360" w:hanging="0"/>
        <w:jc w:val="both"/>
        <w:rPr>
          <w:color w:val="000000"/>
        </w:rPr>
      </w:pPr>
      <w:r>
        <w:rPr>
          <w:color w:val="000000"/>
        </w:rPr>
        <w:t>спонтанный и индуцированный мутагенез у мышей / А. К. Жанатаев, Г</w:t>
      </w:r>
    </w:p>
    <w:p>
      <w:pPr>
        <w:pStyle w:val="Normal"/>
        <w:shd w:fill="FFFFFF" w:val="clear"/>
        <w:spacing w:lineRule="exact" w:line="480"/>
        <w:ind w:left="350" w:hanging="0"/>
        <w:jc w:val="both"/>
        <w:rPr>
          <w:color w:val="000000"/>
        </w:rPr>
      </w:pPr>
      <w:r>
        <w:rPr>
          <w:color w:val="000000"/>
        </w:rPr>
        <w:t xml:space="preserve">А. Преснова, А. Н. Чистяков // Бюллетень экспериментальной биологии </w:t>
      </w:r>
    </w:p>
    <w:p>
      <w:pPr>
        <w:pStyle w:val="Normal"/>
        <w:shd w:fill="FFFFFF" w:val="clear"/>
        <w:spacing w:lineRule="exact" w:line="480" w:before="5" w:after="0"/>
        <w:ind w:left="29" w:firstLine="322"/>
        <w:jc w:val="both"/>
        <w:rPr>
          <w:color w:val="000000"/>
        </w:rPr>
      </w:pPr>
      <w:r>
        <w:rPr>
          <w:color w:val="000000"/>
        </w:rPr>
        <w:t>медицины</w:t>
      </w:r>
      <w:r>
        <w:rPr>
          <w:color w:val="000000"/>
          <w:lang w:val="en-US"/>
        </w:rPr>
        <w:t xml:space="preserve">. - 2004. - № 11. - </w:t>
      </w:r>
      <w:r>
        <w:rPr>
          <w:color w:val="000000"/>
        </w:rPr>
        <w:t>С</w:t>
      </w:r>
      <w:r>
        <w:rPr>
          <w:color w:val="000000"/>
          <w:lang w:val="en-US"/>
        </w:rPr>
        <w:t>. 535-539.</w:t>
      </w:r>
    </w:p>
    <w:p>
      <w:pPr>
        <w:pStyle w:val="Normal"/>
        <w:shd w:fill="FFFFFF" w:val="clear"/>
        <w:spacing w:lineRule="exact" w:line="480" w:before="5" w:after="0"/>
        <w:jc w:val="both"/>
        <w:rPr>
          <w:lang w:val="en-US"/>
        </w:rPr>
      </w:pPr>
      <w:r>
        <w:rPr>
          <w:color w:val="000000"/>
          <w:lang w:val="en-US"/>
        </w:rPr>
        <w:t xml:space="preserve">17. Hayek, E. W. Bicentennial of betulin / </w:t>
      </w:r>
      <w:r>
        <w:rPr>
          <w:color w:val="000000"/>
        </w:rPr>
        <w:t>Е</w:t>
      </w:r>
      <w:r>
        <w:rPr>
          <w:color w:val="000000"/>
          <w:lang w:val="en-US"/>
        </w:rPr>
        <w:t>. W. Hayek, U. Jordis, W. Moche /</w:t>
      </w:r>
    </w:p>
    <w:p>
      <w:pPr>
        <w:pStyle w:val="Normal"/>
        <w:shd w:fill="FFFFFF" w:val="clear"/>
        <w:spacing w:lineRule="exact" w:line="480" w:before="5" w:after="0"/>
        <w:ind w:left="29" w:firstLine="326"/>
        <w:jc w:val="both"/>
        <w:rPr>
          <w:color w:val="000000"/>
        </w:rPr>
      </w:pPr>
      <w:r>
        <w:rPr>
          <w:color w:val="000000"/>
          <w:lang w:val="en-US"/>
        </w:rPr>
        <w:t>Phytochem. - 1989. - Vol. 28, № 9. - P. 2229-2242.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</w:rPr>
        <w:t xml:space="preserve">18. Одинокова, Л. Э. Тритерпеноиды коры и веточек </w:t>
      </w:r>
      <w:r>
        <w:rPr>
          <w:color w:val="000000"/>
          <w:lang w:val="en-US"/>
        </w:rPr>
        <w:t>Bet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vurica</w:t>
      </w:r>
      <w:r>
        <w:rPr>
          <w:color w:val="000000"/>
        </w:rPr>
        <w:t xml:space="preserve"> / Л. </w:t>
      </w:r>
      <w:r>
        <w:rPr>
          <w:i/>
          <w:iCs/>
          <w:color w:val="000000"/>
        </w:rPr>
        <w:t>2</w:t>
      </w:r>
    </w:p>
    <w:p>
      <w:pPr>
        <w:pStyle w:val="Normal"/>
        <w:shd w:fill="FFFFFF" w:val="clear"/>
        <w:spacing w:lineRule="exact" w:line="480"/>
        <w:ind w:left="365" w:hanging="0"/>
        <w:jc w:val="both"/>
        <w:rPr>
          <w:color w:val="000000"/>
        </w:rPr>
      </w:pPr>
      <w:r>
        <w:rPr>
          <w:color w:val="000000"/>
        </w:rPr>
        <w:t>Одинокова, Г. В. Малиновская, Г. В. Похилло // Химия природны</w:t>
      </w:r>
    </w:p>
    <w:p>
      <w:pPr>
        <w:pStyle w:val="Normal"/>
        <w:shd w:fill="FFFFFF" w:val="clear"/>
        <w:spacing w:lineRule="exact" w:line="480" w:before="5" w:after="0"/>
        <w:ind w:left="19" w:firstLine="336"/>
        <w:jc w:val="both"/>
        <w:rPr>
          <w:color w:val="000000"/>
        </w:rPr>
      </w:pPr>
      <w:r>
        <w:rPr>
          <w:color w:val="000000"/>
        </w:rPr>
        <w:t>соединений. - 1985. - № 3. -С. 414-415.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</w:rPr>
        <w:t>19. Пономарев,     В.     Д.     Спектры     поглощения     пентациклически</w:t>
      </w:r>
    </w:p>
    <w:p>
      <w:pPr>
        <w:pStyle w:val="Normal"/>
        <w:shd w:fill="FFFFFF" w:val="clear"/>
        <w:spacing w:lineRule="exact" w:line="480"/>
        <w:ind w:left="350" w:hanging="0"/>
        <w:jc w:val="both"/>
        <w:rPr>
          <w:color w:val="000000"/>
        </w:rPr>
      </w:pPr>
      <w:r>
        <w:rPr>
          <w:color w:val="000000"/>
        </w:rPr>
        <w:t xml:space="preserve">тритерпеноидов в серной кислоте / В. Д. Пономарев, Э. Т. Оганесян, В. </w:t>
      </w:r>
    </w:p>
    <w:p>
      <w:pPr>
        <w:pStyle w:val="Normal"/>
        <w:shd w:fill="FFFFFF" w:val="clear"/>
        <w:spacing w:lineRule="exact" w:line="480" w:before="5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еменченко // Химия природных соединений. - 1971. - № 7. - С. 147-150 </w:t>
      </w:r>
    </w:p>
    <w:p>
      <w:pPr>
        <w:pStyle w:val="Normal"/>
        <w:shd w:fill="FFFFFF" w:val="clear"/>
        <w:spacing w:lineRule="exact" w:line="480" w:before="5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2333" w:right="36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26</w:t>
      </w:r>
    </w:p>
    <w:p>
      <w:pPr>
        <w:pStyle w:val="Normal"/>
        <w:shd w:fill="FFFFFF" w:val="clear"/>
        <w:spacing w:lineRule="exact" w:line="480"/>
        <w:ind w:left="552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20. Кочергина, Т.Ю. Изучение состава внешней коры </w:t>
      </w:r>
      <w:r>
        <w:rPr>
          <w:color w:val="000000"/>
          <w:lang w:val="en-US"/>
        </w:rPr>
        <w:t>Bet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dshurica</w:t>
      </w:r>
      <w:r>
        <w:rPr>
          <w:color w:val="000000"/>
        </w:rPr>
        <w:t xml:space="preserve"> / Т.Ю.Кочергина, Г.В. Малиновская, Н.Д. Похилло // Химия природных соединений. </w:t>
      </w:r>
      <w:r>
        <w:rPr>
          <w:color w:val="000000"/>
          <w:lang w:val="en-US"/>
        </w:rPr>
        <w:t xml:space="preserve">1986. - № 15. – </w:t>
      </w:r>
      <w:r>
        <w:rPr>
          <w:color w:val="000000"/>
        </w:rPr>
        <w:t>С</w:t>
      </w:r>
      <w:r>
        <w:rPr>
          <w:color w:val="000000"/>
          <w:lang w:val="en-US"/>
        </w:rPr>
        <w:t>. 647-648.</w:t>
      </w:r>
    </w:p>
    <w:p>
      <w:pPr>
        <w:pStyle w:val="Normal"/>
        <w:shd w:fill="FFFFFF" w:val="clear"/>
        <w:spacing w:lineRule="exact" w:line="480"/>
        <w:ind w:left="55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exact" w:line="480"/>
        <w:ind w:left="552" w:hanging="0"/>
        <w:jc w:val="both"/>
        <w:rPr>
          <w:lang w:val="en-US"/>
        </w:rPr>
      </w:pPr>
      <w:r>
        <w:rPr>
          <w:color w:val="000000"/>
          <w:lang w:val="en-US"/>
        </w:rPr>
        <w:t>21. Ekman, R. Betulinol 3-caffeate in outher bare of Betula verrucosa Ehrh / R</w:t>
      </w:r>
    </w:p>
    <w:p>
      <w:pPr>
        <w:pStyle w:val="Normal"/>
        <w:shd w:fill="FFFFFF" w:val="clear"/>
        <w:spacing w:lineRule="exact" w:line="480" w:before="5" w:after="0"/>
        <w:ind w:left="552" w:firstLine="360"/>
        <w:jc w:val="both"/>
        <w:rPr>
          <w:color w:val="000000"/>
        </w:rPr>
      </w:pPr>
      <w:r>
        <w:rPr>
          <w:color w:val="000000"/>
          <w:lang w:val="en-US"/>
        </w:rPr>
        <w:t>Ekman // Finn. Chem. Lett. - 1983. - № 5. - P. 134-136.</w:t>
      </w:r>
    </w:p>
    <w:p>
      <w:pPr>
        <w:pStyle w:val="Normal"/>
        <w:shd w:fill="FFFFFF" w:val="clear"/>
        <w:spacing w:lineRule="exact" w:line="480" w:before="5" w:after="0"/>
        <w:jc w:val="both"/>
        <w:rPr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2. Hua, Y. Triterpenes from the outer bare of Betula nigra / Y. Hua, M. Bentley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480" w:before="5" w:after="0"/>
        <w:ind w:firstLine="912"/>
        <w:jc w:val="both"/>
        <w:rPr/>
      </w:pPr>
      <w:r>
        <w:rPr>
          <w:color w:val="000000"/>
          <w:lang w:val="en-US"/>
        </w:rPr>
        <w:t>B.</w:t>
        <w:tab/>
        <w:t>Cole // J. Wood Chem. and Technol. - 1991. - Vol. 2, № 4. - P. 503-516.</w:t>
        <w:br/>
      </w:r>
      <w:r>
        <w:rPr>
          <w:i/>
          <w:iCs/>
          <w:color w:val="000000"/>
          <w:lang w:val="en-US"/>
        </w:rPr>
        <w:t xml:space="preserve">         </w:t>
      </w:r>
      <w:r>
        <w:rPr>
          <w:color w:val="000000"/>
        </w:rPr>
        <w:t xml:space="preserve">23. Фокина, Г. А. Газожидкостная хроматография тритерпеноидов / Г. </w:t>
      </w:r>
      <w:r>
        <w:rPr>
          <w:i/>
          <w:iCs/>
          <w:color w:val="000000"/>
        </w:rPr>
        <w:t>А</w:t>
      </w:r>
    </w:p>
    <w:p>
      <w:pPr>
        <w:pStyle w:val="Normal"/>
        <w:shd w:fill="FFFFFF" w:val="clear"/>
        <w:spacing w:lineRule="exact" w:line="480"/>
        <w:ind w:left="922" w:hanging="0"/>
        <w:jc w:val="both"/>
        <w:rPr>
          <w:color w:val="000000"/>
        </w:rPr>
      </w:pPr>
      <w:r>
        <w:rPr>
          <w:color w:val="000000"/>
        </w:rPr>
        <w:t>Фокина, Н. В. Белова // Химия природных соединений. - 1975. - № 11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480" w:before="5" w:after="0"/>
        <w:ind w:left="912" w:hanging="0"/>
        <w:jc w:val="both"/>
        <w:rPr>
          <w:lang w:val="en-US"/>
        </w:rPr>
      </w:pPr>
      <w:r>
        <w:rPr>
          <w:color w:val="000000"/>
          <w:lang w:val="en-US"/>
        </w:rPr>
        <w:t>C.</w:t>
        <w:tab/>
        <w:t>735-739.</w:t>
      </w:r>
    </w:p>
    <w:p>
      <w:pPr>
        <w:pStyle w:val="Normal"/>
        <w:shd w:fill="FFFFFF" w:val="clear"/>
        <w:spacing w:lineRule="exact" w:line="480" w:before="5" w:after="0"/>
        <w:ind w:left="557" w:hanging="0"/>
        <w:jc w:val="both"/>
        <w:rPr>
          <w:lang w:val="en-US"/>
        </w:rPr>
      </w:pPr>
      <w:r>
        <w:rPr>
          <w:color w:val="000000"/>
          <w:lang w:val="en-US"/>
        </w:rPr>
        <w:t xml:space="preserve">24. Madani, </w:t>
      </w:r>
      <w:r>
        <w:rPr>
          <w:color w:val="000000"/>
        </w:rPr>
        <w:t>С</w:t>
      </w:r>
      <w:r>
        <w:rPr>
          <w:color w:val="000000"/>
          <w:lang w:val="en-US"/>
        </w:rPr>
        <w:t>. High resolution glass capillary columns with chemically bonde</w:t>
      </w:r>
    </w:p>
    <w:p>
      <w:pPr>
        <w:pStyle w:val="Normal"/>
        <w:shd w:fill="FFFFFF" w:val="clear"/>
        <w:spacing w:lineRule="exact" w:line="480"/>
        <w:ind w:left="926" w:hanging="0"/>
        <w:jc w:val="both"/>
        <w:rPr>
          <w:lang w:val="en-US"/>
        </w:rPr>
      </w:pPr>
      <w:r>
        <w:rPr>
          <w:color w:val="000000"/>
          <w:lang w:val="en-US"/>
        </w:rPr>
        <w:t>stationary phases: Application to the gas chromatographic analysis of sterol</w:t>
      </w:r>
    </w:p>
    <w:p>
      <w:pPr>
        <w:pStyle w:val="Normal"/>
        <w:shd w:fill="FFFFFF" w:val="clear"/>
        <w:spacing w:lineRule="exact" w:line="480" w:before="14" w:after="0"/>
        <w:ind w:left="922" w:hanging="0"/>
        <w:jc w:val="both"/>
        <w:rPr/>
      </w:pPr>
      <w:r>
        <w:rPr>
          <w:color w:val="000000"/>
          <w:lang w:val="en-US"/>
        </w:rPr>
        <w:t xml:space="preserve">and steroids in biological extracts / C. Madani, E. Chambaz // J. Amer. 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480" w:before="5" w:after="0"/>
        <w:ind w:left="571" w:firstLine="355"/>
        <w:jc w:val="both"/>
        <w:rPr>
          <w:color w:val="000000"/>
        </w:rPr>
      </w:pPr>
      <w:r>
        <w:rPr>
          <w:color w:val="000000"/>
          <w:lang w:val="en-US"/>
        </w:rPr>
        <w:t>Che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oc</w:t>
      </w:r>
      <w:r>
        <w:rPr>
          <w:color w:val="000000"/>
        </w:rPr>
        <w:t xml:space="preserve">. - 1981. - </w:t>
      </w:r>
      <w:r>
        <w:rPr>
          <w:color w:val="000000"/>
          <w:lang w:val="en-US"/>
        </w:rPr>
        <w:t>Vol</w:t>
      </w:r>
      <w:r>
        <w:rPr>
          <w:color w:val="000000"/>
        </w:rPr>
        <w:t xml:space="preserve">. 58. - </w:t>
      </w:r>
      <w:r>
        <w:rPr>
          <w:color w:val="000000"/>
          <w:lang w:val="en-US"/>
        </w:rPr>
        <w:t>P</w:t>
      </w:r>
      <w:r>
        <w:rPr>
          <w:color w:val="000000"/>
        </w:rPr>
        <w:t>. 63-70.</w:t>
      </w:r>
    </w:p>
    <w:p>
      <w:pPr>
        <w:pStyle w:val="Normal"/>
        <w:shd w:fill="FFFFFF" w:val="clear"/>
        <w:spacing w:lineRule="exact" w:line="480" w:before="5" w:after="0"/>
        <w:ind w:left="571" w:hanging="0"/>
        <w:jc w:val="both"/>
        <w:rPr>
          <w:color w:val="000000"/>
          <w:lang w:val="en-US"/>
        </w:rPr>
      </w:pPr>
      <w:r>
        <w:rPr>
          <w:color w:val="000000"/>
        </w:rPr>
        <w:t>25. Семенченко, В. Ф. Содержание бетулинола во внешней коре березы / Е Ф.  Семенченк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удрин</w:t>
      </w:r>
      <w:r>
        <w:rPr>
          <w:color w:val="000000"/>
          <w:lang w:val="en-US"/>
        </w:rPr>
        <w:t xml:space="preserve"> // </w:t>
      </w:r>
      <w:r>
        <w:rPr>
          <w:color w:val="000000"/>
        </w:rPr>
        <w:t>Фармация</w:t>
      </w:r>
      <w:r>
        <w:rPr>
          <w:color w:val="000000"/>
          <w:lang w:val="en-US"/>
        </w:rPr>
        <w:t xml:space="preserve">. - 1992. - </w:t>
      </w:r>
      <w:r>
        <w:rPr>
          <w:color w:val="000000"/>
        </w:rPr>
        <w:t>Т</w:t>
      </w:r>
      <w:r>
        <w:rPr>
          <w:color w:val="000000"/>
          <w:lang w:val="en-US"/>
        </w:rPr>
        <w:t xml:space="preserve">. 41. - </w:t>
      </w:r>
      <w:r>
        <w:rPr>
          <w:color w:val="000000"/>
        </w:rPr>
        <w:t>С</w:t>
      </w:r>
      <w:r>
        <w:rPr>
          <w:color w:val="000000"/>
          <w:lang w:val="en-US"/>
        </w:rPr>
        <w:t>. 24-27.</w:t>
      </w:r>
    </w:p>
    <w:p>
      <w:pPr>
        <w:pStyle w:val="Normal"/>
        <w:shd w:fill="FFFFFF" w:val="clear"/>
        <w:spacing w:lineRule="exact" w:line="480" w:before="5" w:after="0"/>
        <w:jc w:val="both"/>
        <w:rPr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26.Lin, J. High-perfomance liquid chromatography of triterpenoids / J. Lin,</w:t>
      </w:r>
    </w:p>
    <w:p>
      <w:pPr>
        <w:pStyle w:val="Normal"/>
        <w:shd w:fill="FFFFFF" w:val="clear"/>
        <w:spacing w:lineRule="exact" w:line="480" w:before="5" w:after="0"/>
        <w:jc w:val="both"/>
        <w:rPr>
          <w:lang w:val="en-US"/>
        </w:rPr>
      </w:pPr>
      <w:r>
        <w:rPr/>
        <w:t xml:space="preserve">             </w:t>
      </w:r>
      <w:r>
        <w:rPr>
          <w:color w:val="000000"/>
        </w:rPr>
        <w:t xml:space="preserve">Ф. Семенченко, С. В. Кудрин // Фармация. - 1992. - Т. 41. - С. 24-27. </w:t>
      </w:r>
      <w:r>
        <w:rPr>
          <w:color w:val="000000"/>
          <w:lang w:val="en-US"/>
        </w:rPr>
        <w:t>26.Lin, J. High-     perfomance liquid chromatography of triterpenoids / J. Lin</w:t>
      </w:r>
    </w:p>
    <w:p>
      <w:pPr>
        <w:pStyle w:val="Normal"/>
        <w:shd w:fill="FFFFFF" w:val="clear"/>
        <w:spacing w:lineRule="exact" w:line="480" w:before="5" w:after="0"/>
        <w:ind w:left="571" w:firstLine="341"/>
        <w:jc w:val="both"/>
        <w:rPr>
          <w:color w:val="000000"/>
        </w:rPr>
      </w:pPr>
      <w:r>
        <w:rPr>
          <w:color w:val="000000"/>
          <w:lang w:val="en-US"/>
        </w:rPr>
        <w:t>Nes, E. Heftmann // J. Chromatogr. - 1981. - Vol. 207. - P. 457-463.</w:t>
      </w:r>
    </w:p>
    <w:p>
      <w:pPr>
        <w:pStyle w:val="Normal"/>
        <w:shd w:fill="FFFFFF" w:val="clear"/>
        <w:spacing w:lineRule="exact" w:line="480" w:before="5" w:after="0"/>
        <w:jc w:val="both"/>
        <w:rPr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27. Taipale, H. Use of evaporative light scattering mass detection in nig</w:t>
      </w:r>
    </w:p>
    <w:p>
      <w:pPr>
        <w:pStyle w:val="Normal"/>
        <w:shd w:fill="FFFFFF" w:val="clear"/>
        <w:spacing w:lineRule="exact" w:line="480" w:before="5" w:after="0"/>
        <w:ind w:left="922" w:hanging="0"/>
        <w:jc w:val="both"/>
        <w:rPr>
          <w:lang w:val="en-US"/>
        </w:rPr>
      </w:pPr>
      <w:r>
        <w:rPr>
          <w:color w:val="000000"/>
          <w:lang w:val="en-US"/>
        </w:rPr>
        <w:t>performance liquid chromatography of triterpenes in the bare resin of Betul</w:t>
      </w:r>
    </w:p>
    <w:p>
      <w:pPr>
        <w:pStyle w:val="Normal"/>
        <w:shd w:fill="FFFFFF" w:val="clear"/>
        <w:spacing w:lineRule="exact" w:line="480" w:before="10" w:after="0"/>
        <w:ind w:left="936" w:hanging="0"/>
        <w:jc w:val="both"/>
        <w:rPr>
          <w:lang w:val="en-US"/>
        </w:rPr>
      </w:pPr>
      <w:r>
        <w:rPr>
          <w:color w:val="000000"/>
          <w:lang w:val="en-US"/>
        </w:rPr>
        <w:t>species / H. Taipale, S. Lapinjoki // Phytochem. Anal. - 1991. - Vol. 2, № 2.</w:t>
      </w:r>
    </w:p>
    <w:p>
      <w:pPr>
        <w:pStyle w:val="Normal"/>
        <w:shd w:fill="FFFFFF" w:val="clear"/>
        <w:spacing w:lineRule="exact" w:line="480"/>
        <w:ind w:left="566" w:firstLine="360"/>
        <w:jc w:val="both"/>
        <w:rPr>
          <w:color w:val="000000"/>
        </w:rPr>
      </w:pPr>
      <w:r>
        <w:rPr>
          <w:color w:val="000000"/>
          <w:lang w:val="en-US"/>
        </w:rPr>
        <w:t>P. 84-86.</w:t>
      </w:r>
    </w:p>
    <w:p>
      <w:pPr>
        <w:pStyle w:val="Normal"/>
        <w:shd w:fill="FFFFFF" w:val="clear"/>
        <w:spacing w:lineRule="exact" w:line="480"/>
        <w:jc w:val="both"/>
        <w:rPr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8. Ekman, R. The suberin monomers and triterpenoids from the outer bare &lt;</w:t>
      </w:r>
    </w:p>
    <w:p>
      <w:pPr>
        <w:pStyle w:val="Normal"/>
        <w:shd w:fill="FFFFFF" w:val="clear"/>
        <w:spacing w:lineRule="exact" w:line="480" w:before="5" w:after="0"/>
        <w:ind w:left="922" w:hanging="0"/>
        <w:jc w:val="both"/>
        <w:rPr>
          <w:lang w:val="en-US"/>
        </w:rPr>
      </w:pPr>
      <w:r>
        <w:rPr>
          <w:color w:val="000000"/>
          <w:lang w:val="en-US"/>
        </w:rPr>
        <w:t>Betula verrucosa Ehth. / R. Ekman // Holzforschung. - 1983. - № 4. - P. 20:</w:t>
      </w:r>
    </w:p>
    <w:p>
      <w:pPr>
        <w:pStyle w:val="Normal"/>
        <w:shd w:fill="FFFFFF" w:val="clear"/>
        <w:spacing w:lineRule="exact" w:line="480" w:before="5" w:after="0"/>
        <w:ind w:left="566" w:firstLine="365"/>
        <w:jc w:val="both"/>
        <w:rPr>
          <w:color w:val="000000"/>
        </w:rPr>
      </w:pPr>
      <w:r>
        <w:rPr>
          <w:color w:val="000000"/>
          <w:lang w:val="en-US"/>
        </w:rPr>
        <w:t>211.</w:t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 xml:space="preserve">29. Khan, M. A. Karachle acid. New triterpenoid from Betula utillis / M. </w:t>
      </w:r>
    </w:p>
    <w:p>
      <w:pPr>
        <w:sectPr>
          <w:type w:val="nextPage"/>
          <w:pgSz w:w="11906" w:h="16838"/>
          <w:pgMar w:left="1848" w:right="36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71" w:firstLine="350"/>
        <w:jc w:val="both"/>
        <w:rPr>
          <w:color w:val="000000"/>
        </w:rPr>
      </w:pPr>
      <w:r>
        <w:rPr>
          <w:color w:val="000000"/>
          <w:lang w:val="en-US"/>
        </w:rPr>
        <w:t>//Phytochem.-1975.-Vol. 14, № 3.-P. 789-791.</w:t>
      </w:r>
    </w:p>
    <w:p>
      <w:pPr>
        <w:pStyle w:val="Normal"/>
        <w:shd w:fill="FFFFFF" w:val="clear"/>
        <w:spacing w:lineRule="exact" w: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0. Pasich, J. Emulgatory z grup trojterpenoidow. Eksnrakcja betuliny z kory brozowg Betula alba L. Za pomoca trojchloretylenu / J. Pasich // Farmac. Polska. – 1964. - №23. – S. 911 – 914.</w:t>
      </w:r>
    </w:p>
    <w:p>
      <w:pPr>
        <w:pStyle w:val="Normal"/>
        <w:shd w:fill="FFFFFF" w:val="clear"/>
        <w:spacing w:lineRule="exact" w:line="480"/>
        <w:ind w:left="4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1. Jaskelainen, P. Betulinol and itsutilization / P. Jaskelainen // Paperi ja Puu-Pap. Och Tra</w:t>
      </w:r>
      <w:r>
        <w:rPr>
          <w:color w:val="000000"/>
        </w:rPr>
        <w:t>. – 1981. - №</w:t>
      </w:r>
      <w:r>
        <w:rPr>
          <w:color w:val="000000"/>
          <w:lang w:val="en-US"/>
        </w:rPr>
        <w:t xml:space="preserve"> 10. – P. 599-603</w:t>
      </w:r>
    </w:p>
    <w:p>
      <w:pPr>
        <w:pStyle w:val="Normal"/>
        <w:shd w:fill="FFFFFF" w:val="clear"/>
        <w:spacing w:lineRule="exact" w:line="480"/>
        <w:jc w:val="both"/>
        <w:rPr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32.Eckerman, Ch. Comparison of solvents for extraction and crystallization of</w:t>
      </w:r>
    </w:p>
    <w:p>
      <w:pPr>
        <w:pStyle w:val="Normal"/>
        <w:shd w:fill="FFFFFF" w:val="clear"/>
        <w:spacing w:lineRule="exact" w:line="480" w:before="14" w:after="0"/>
        <w:ind w:left="845" w:hanging="0"/>
        <w:jc w:val="both"/>
        <w:rPr>
          <w:lang w:val="en-US"/>
        </w:rPr>
      </w:pPr>
      <w:r>
        <w:rPr>
          <w:color w:val="000000"/>
          <w:lang w:val="en-US"/>
        </w:rPr>
        <w:t>betulinol from birch bare waste / Ch. Eckerman, R. Ekman // Paperi ja Puu. -</w:t>
      </w:r>
    </w:p>
    <w:p>
      <w:pPr>
        <w:pStyle w:val="Normal"/>
        <w:shd w:fill="FFFFFF" w:val="clear"/>
        <w:spacing w:lineRule="exact" w:line="480"/>
        <w:ind w:left="494" w:firstLine="389"/>
        <w:jc w:val="both"/>
        <w:rPr>
          <w:color w:val="000000"/>
          <w:spacing w:val="5"/>
        </w:rPr>
      </w:pPr>
      <w:r>
        <w:rPr>
          <w:color w:val="000000"/>
        </w:rPr>
        <w:t>1985.-№8.-</w:t>
      </w:r>
      <w:r>
        <w:rPr>
          <w:color w:val="000000"/>
          <w:lang w:val="en-US"/>
        </w:rPr>
        <w:t>P</w:t>
      </w:r>
      <w:r>
        <w:rPr>
          <w:color w:val="000000"/>
        </w:rPr>
        <w:t>. 100-106.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5"/>
          <w:lang w:val="en-US"/>
        </w:rPr>
        <w:t xml:space="preserve">        </w:t>
      </w:r>
      <w:r>
        <w:rPr>
          <w:color w:val="000000"/>
          <w:spacing w:val="5"/>
        </w:rPr>
        <w:t>ЗЗ.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Штанько,   П.   Г.   Получение   бетулина   и   синтез   сложноэфирных</w:t>
      </w:r>
    </w:p>
    <w:p>
      <w:pPr>
        <w:pStyle w:val="Normal"/>
        <w:shd w:fill="FFFFFF" w:val="clear"/>
        <w:spacing w:lineRule="exact" w:line="480" w:before="10" w:after="0"/>
        <w:ind w:left="854" w:hanging="0"/>
        <w:jc w:val="both"/>
        <w:rPr>
          <w:color w:val="000000"/>
          <w:spacing w:val="12"/>
        </w:rPr>
      </w:pPr>
      <w:r>
        <w:rPr>
          <w:color w:val="000000"/>
          <w:spacing w:val="12"/>
        </w:rPr>
        <w:t>пленкообразователей на его основе: Автореф. дис.канд. техн. наук:</w:t>
      </w:r>
    </w:p>
    <w:p>
      <w:pPr>
        <w:pStyle w:val="Normal"/>
        <w:shd w:fill="FFFFFF" w:val="clear"/>
        <w:spacing w:lineRule="exact" w:line="480" w:before="5" w:after="0"/>
        <w:ind w:left="494" w:firstLine="360"/>
        <w:jc w:val="both"/>
        <w:rPr>
          <w:color w:val="000000"/>
        </w:rPr>
      </w:pPr>
      <w:r>
        <w:rPr>
          <w:color w:val="000000"/>
        </w:rPr>
        <w:t>02.00.1960 / П. Г. Штанько. - М., 1953. - 10 с.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3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. с. 382657 СССР. Способ выделения бетулина и суберина / Т. И.</w:t>
      </w:r>
    </w:p>
    <w:p>
      <w:pPr>
        <w:pStyle w:val="Normal"/>
        <w:shd w:fill="FFFFFF" w:val="clear"/>
        <w:spacing w:lineRule="exact" w:line="480"/>
        <w:ind w:left="494" w:firstLine="365"/>
        <w:jc w:val="both"/>
        <w:rPr>
          <w:color w:val="000000"/>
        </w:rPr>
      </w:pPr>
      <w:r>
        <w:rPr>
          <w:color w:val="000000"/>
        </w:rPr>
        <w:t>Федорищев, В. Г. Калайков. - 1973. - № 23. - 2 с.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</w:rPr>
        <w:t>35. Шон, Л. Б. Синтез бетулиновой кислоты из бетулина и исследование ее</w:t>
      </w:r>
    </w:p>
    <w:p>
      <w:pPr>
        <w:pStyle w:val="Normal"/>
        <w:shd w:fill="FFFFFF" w:val="clear"/>
        <w:spacing w:lineRule="exact" w:line="480" w:before="14" w:after="0"/>
        <w:ind w:left="854" w:hanging="0"/>
        <w:jc w:val="both"/>
        <w:rPr>
          <w:color w:val="000000"/>
        </w:rPr>
      </w:pPr>
      <w:r>
        <w:rPr>
          <w:color w:val="000000"/>
        </w:rPr>
        <w:t>солюбилизации с помощью липосом / Л. Б. Шон, А. П. Каплун, А. А.</w:t>
      </w:r>
    </w:p>
    <w:p>
      <w:pPr>
        <w:pStyle w:val="Normal"/>
        <w:shd w:fill="FFFFFF" w:val="clear"/>
        <w:spacing w:lineRule="exact" w:line="480"/>
        <w:ind w:left="499" w:firstLine="350"/>
        <w:jc w:val="both"/>
        <w:rPr>
          <w:color w:val="000000"/>
        </w:rPr>
      </w:pPr>
      <w:r>
        <w:rPr>
          <w:color w:val="000000"/>
        </w:rPr>
        <w:t>Шпилевский // Биоорганическая химия. - 1998. - № 10. - С. 787-793.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6. Кузнецова, С. А. Интенсификация процесса выделения бетулина из</w:t>
      </w:r>
    </w:p>
    <w:p>
      <w:pPr>
        <w:pStyle w:val="Normal"/>
        <w:shd w:fill="FFFFFF" w:val="clear"/>
        <w:spacing w:lineRule="exact" w:line="480" w:before="5" w:after="0"/>
        <w:ind w:left="864" w:hanging="0"/>
        <w:jc w:val="both"/>
        <w:rPr>
          <w:color w:val="000000"/>
        </w:rPr>
      </w:pPr>
      <w:r>
        <w:rPr>
          <w:color w:val="000000"/>
        </w:rPr>
        <w:t>бересты и тестирование его токсико-фармакологических свойств / С. А.</w:t>
      </w:r>
    </w:p>
    <w:p>
      <w:pPr>
        <w:pStyle w:val="Normal"/>
        <w:shd w:fill="FFFFFF" w:val="clear"/>
        <w:spacing w:lineRule="exact" w:line="480" w:before="5" w:after="0"/>
        <w:ind w:left="854" w:hanging="0"/>
        <w:jc w:val="both"/>
        <w:rPr>
          <w:color w:val="000000"/>
        </w:rPr>
      </w:pPr>
      <w:r>
        <w:rPr>
          <w:color w:val="000000"/>
        </w:rPr>
        <w:t>Кузнецова, А. Г. Михайлов, Г. П. Скворцова, О. Ф. Веселова //</w:t>
      </w:r>
    </w:p>
    <w:p>
      <w:pPr>
        <w:pStyle w:val="Normal"/>
        <w:shd w:fill="FFFFFF" w:val="clear"/>
        <w:spacing w:lineRule="exact" w:line="480"/>
        <w:ind w:left="499" w:firstLine="360"/>
        <w:jc w:val="both"/>
        <w:rPr>
          <w:color w:val="000000"/>
        </w:rPr>
      </w:pPr>
      <w:r>
        <w:rPr>
          <w:color w:val="000000"/>
        </w:rPr>
        <w:t xml:space="preserve">Материа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ой конференции. - 2005. - Т. 1. - С. 282-286.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</w:rPr>
        <w:t>37. Жученко, А. Г. Обоснование направления исследования по утилизации</w:t>
      </w:r>
    </w:p>
    <w:p>
      <w:pPr>
        <w:pStyle w:val="Normal"/>
        <w:shd w:fill="FFFFFF" w:val="clear"/>
        <w:spacing w:lineRule="exact" w:line="480"/>
        <w:ind w:left="864" w:hanging="0"/>
        <w:jc w:val="both"/>
        <w:rPr>
          <w:color w:val="000000"/>
        </w:rPr>
      </w:pPr>
      <w:r>
        <w:rPr>
          <w:color w:val="000000"/>
        </w:rPr>
        <w:t>березовой коры / А. Г. Жученко, А. Н. Черкасова // Сборник трудов</w:t>
      </w:r>
    </w:p>
    <w:p>
      <w:pPr>
        <w:pStyle w:val="Normal"/>
        <w:shd w:fill="FFFFFF" w:val="clear"/>
        <w:spacing w:lineRule="exact" w:line="480" w:before="10" w:after="0"/>
        <w:ind w:left="499" w:firstLine="360"/>
        <w:jc w:val="both"/>
        <w:rPr>
          <w:color w:val="000000"/>
        </w:rPr>
      </w:pPr>
      <w:r>
        <w:rPr>
          <w:color w:val="000000"/>
        </w:rPr>
        <w:t>СвердНИИДрев. - 1969. - выпуск 4. - С. 80.</w:t>
      </w:r>
    </w:p>
    <w:p>
      <w:pPr>
        <w:pStyle w:val="Normal"/>
        <w:shd w:fill="FFFFFF" w:val="clear"/>
        <w:spacing w:lineRule="exact" w:line="480" w:before="1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8. Толстикова, Т. Г. Терпеноиды ряда лупана - биологическая активность и</w:t>
      </w:r>
    </w:p>
    <w:p>
      <w:pPr>
        <w:pStyle w:val="Normal"/>
        <w:shd w:fill="FFFFFF" w:val="clear"/>
        <w:spacing w:lineRule="exact" w:line="480"/>
        <w:ind w:left="864" w:hanging="0"/>
        <w:jc w:val="both"/>
        <w:rPr>
          <w:color w:val="000000"/>
        </w:rPr>
      </w:pPr>
      <w:r>
        <w:rPr>
          <w:color w:val="000000"/>
        </w:rPr>
        <w:t>фармакологические перспективы / Т. Г. Толстикова, И. В. Сорокина, Г. А.</w:t>
      </w:r>
    </w:p>
    <w:p>
      <w:pPr>
        <w:pStyle w:val="Normal"/>
        <w:shd w:fill="FFFFFF" w:val="clear"/>
        <w:spacing w:lineRule="exact" w:line="480" w:before="5" w:after="0"/>
        <w:ind w:left="854" w:hanging="0"/>
        <w:jc w:val="both"/>
        <w:rPr>
          <w:color w:val="000000"/>
        </w:rPr>
      </w:pPr>
      <w:r>
        <w:rPr>
          <w:color w:val="000000"/>
        </w:rPr>
        <w:t>Толстиков, О. Б. Флехтер // Биоорганическая химия. - 2006. - № 1. - С.</w:t>
      </w:r>
    </w:p>
    <w:p>
      <w:pPr>
        <w:pStyle w:val="Normal"/>
        <w:shd w:fill="FFFFFF" w:val="clear"/>
        <w:spacing w:lineRule="exact" w:line="480" w:before="5" w:after="0"/>
        <w:ind w:firstLine="859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2-55. </w:t>
      </w:r>
      <w:r>
        <w:rPr>
          <w:i/>
          <w:iCs/>
          <w:color w:val="000000"/>
          <w:lang w:val="en-US"/>
        </w:rPr>
        <w:t>f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9. Семенова, Е. А. Производные высших тритерпеноидов как ингибитор</w:t>
      </w:r>
    </w:p>
    <w:p>
      <w:pPr>
        <w:pStyle w:val="Normal"/>
        <w:shd w:fill="FFFFFF" w:val="clear"/>
        <w:spacing w:lineRule="exact" w:line="480"/>
        <w:ind w:left="854" w:hanging="0"/>
        <w:jc w:val="both"/>
        <w:rPr>
          <w:color w:val="000000"/>
        </w:rPr>
      </w:pPr>
      <w:r>
        <w:rPr>
          <w:color w:val="000000"/>
        </w:rPr>
        <w:t>рекомбинации ВИЧ-1 / Е. А. Семенова, О. А. Плясунова, Н. И. Петренко.</w:t>
      </w:r>
    </w:p>
    <w:p>
      <w:pPr>
        <w:pStyle w:val="Normal"/>
        <w:shd w:fill="FFFFFF" w:val="clear"/>
        <w:spacing w:lineRule="exact" w:line="480"/>
        <w:ind w:left="854" w:hanging="0"/>
        <w:jc w:val="both"/>
        <w:rPr>
          <w:color w:val="000000"/>
        </w:rPr>
      </w:pPr>
      <w:r>
        <w:rPr>
          <w:color w:val="000000"/>
        </w:rPr>
        <w:t>Н. В. Узенкова // Доклады по биохимии и биофизике. - 2003. - Т. 39, № 1</w:t>
      </w:r>
    </w:p>
    <w:p>
      <w:pPr>
        <w:pStyle w:val="Normal"/>
        <w:shd w:fill="FFFFFF" w:val="clear"/>
        <w:spacing w:lineRule="exact" w:line="480"/>
        <w:ind w:left="62" w:firstLine="782"/>
        <w:jc w:val="both"/>
        <w:rPr>
          <w:color w:val="000000"/>
        </w:rPr>
      </w:pPr>
      <w:r>
        <w:rPr>
          <w:color w:val="000000"/>
        </w:rPr>
        <w:t xml:space="preserve">-С. 218-220. л </w:t>
      </w:r>
    </w:p>
    <w:p>
      <w:pPr>
        <w:pStyle w:val="Normal"/>
        <w:shd w:fill="FFFFFF" w:val="clear"/>
        <w:spacing w:lineRule="exact" w:line="480"/>
        <w:ind w:left="62" w:firstLine="782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29</w:t>
      </w:r>
    </w:p>
    <w:p>
      <w:pPr>
        <w:sectPr>
          <w:type w:val="nextPage"/>
          <w:pgSz w:w="11906" w:h="16838"/>
          <w:pgMar w:left="1790" w:right="360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854" w:hanging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spacing w:lineRule="exact" w:line="48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0. Флехтер, О.Б.Синтез и противовирусные свойства производных Лупановых            тритерпеноидов / О.Б. Флехтер, Е.И. Бореко, Л.Р. Нигматурина // Химико – фармацевтический журнал. – 2004. № 7. – С. 10-13.</w:t>
      </w:r>
    </w:p>
    <w:p>
      <w:pPr>
        <w:pStyle w:val="Normal"/>
        <w:shd w:fill="FFFFFF" w:val="clear"/>
        <w:spacing w:lineRule="exact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1. Семенов, А. А. Природные противоопухолевые средства / А. А. Семенов</w:t>
      </w:r>
    </w:p>
    <w:p>
      <w:pPr>
        <w:pStyle w:val="Normal"/>
        <w:shd w:fill="FFFFFF" w:val="clear"/>
        <w:spacing w:lineRule="exact" w:line="480" w:before="10" w:after="0"/>
        <w:ind w:left="10" w:firstLine="346"/>
        <w:jc w:val="both"/>
        <w:rPr>
          <w:color w:val="000000"/>
        </w:rPr>
      </w:pPr>
      <w:r>
        <w:rPr>
          <w:color w:val="000000"/>
        </w:rPr>
        <w:t>- Новосибирск, 1979. - 350 с.</w:t>
      </w:r>
    </w:p>
    <w:p>
      <w:pPr>
        <w:pStyle w:val="Normal"/>
        <w:shd w:fill="FFFFFF" w:val="clear"/>
        <w:spacing w:lineRule="exact" w:line="480" w:before="10" w:after="0"/>
        <w:ind w:left="10" w:firstLine="346"/>
        <w:jc w:val="both"/>
        <w:rPr/>
      </w:pPr>
      <w:r>
        <w:rPr>
          <w:color w:val="000000"/>
        </w:rPr>
        <w:t>42.  Кузнецов, Б.  Н.  Совершенствование методов выделения,  изучени:</w:t>
      </w:r>
    </w:p>
    <w:p>
      <w:pPr>
        <w:pStyle w:val="Normal"/>
        <w:shd w:fill="FFFFFF" w:val="clear"/>
        <w:spacing w:lineRule="exact" w:line="480" w:before="10" w:after="0"/>
        <w:ind w:left="370" w:hanging="0"/>
        <w:jc w:val="both"/>
        <w:rPr/>
      </w:pPr>
      <w:r>
        <w:rPr>
          <w:color w:val="000000"/>
        </w:rPr>
        <w:t xml:space="preserve">состава и свойств экстрактов березовой коры / Б. Н. Кузнецов, С. </w:t>
      </w:r>
      <w:r>
        <w:rPr>
          <w:i/>
          <w:iCs/>
          <w:color w:val="000000"/>
        </w:rPr>
        <w:t>А</w:t>
      </w:r>
    </w:p>
    <w:p>
      <w:pPr>
        <w:pStyle w:val="Normal"/>
        <w:shd w:fill="FFFFFF" w:val="clear"/>
        <w:spacing w:lineRule="exact" w:line="480" w:before="10" w:after="0"/>
        <w:ind w:left="370" w:hanging="0"/>
        <w:jc w:val="both"/>
        <w:rPr>
          <w:color w:val="000000"/>
        </w:rPr>
      </w:pPr>
      <w:r>
        <w:rPr>
          <w:color w:val="000000"/>
        </w:rPr>
        <w:t>Кузнецова, В. А. Левданский, О. Ф. Веселова // Химия в интереса</w:t>
      </w:r>
    </w:p>
    <w:p>
      <w:pPr>
        <w:pStyle w:val="Normal"/>
        <w:shd w:fill="FFFFFF" w:val="clear"/>
        <w:spacing w:lineRule="exact" w:line="480"/>
        <w:ind w:left="14" w:firstLine="350"/>
        <w:jc w:val="both"/>
        <w:rPr>
          <w:color w:val="000000"/>
        </w:rPr>
      </w:pPr>
      <w:r>
        <w:rPr>
          <w:color w:val="000000"/>
        </w:rPr>
        <w:t>устойчивого развития. - 2005. - № 13. - С. 391-400.</w:t>
      </w:r>
    </w:p>
    <w:p>
      <w:pPr>
        <w:pStyle w:val="Normal"/>
        <w:shd w:fill="FFFFFF" w:val="clear"/>
        <w:spacing w:lineRule="exact" w:line="480"/>
        <w:ind w:left="14" w:firstLine="350"/>
        <w:jc w:val="both"/>
        <w:rPr>
          <w:color w:val="000000"/>
        </w:rPr>
      </w:pPr>
      <w:r>
        <w:rPr>
          <w:color w:val="000000"/>
        </w:rPr>
        <w:t>43. Петренко, Н. И. Химия природных соединений / Н. И. Петренко, Н. Е</w:t>
      </w:r>
    </w:p>
    <w:p>
      <w:pPr>
        <w:pStyle w:val="Normal"/>
        <w:shd w:fill="FFFFFF" w:val="clear"/>
        <w:spacing w:lineRule="exact" w:line="480" w:before="5" w:after="0"/>
        <w:ind w:left="19" w:firstLine="355"/>
        <w:jc w:val="both"/>
        <w:rPr>
          <w:color w:val="000000"/>
        </w:rPr>
      </w:pPr>
      <w:r>
        <w:rPr>
          <w:color w:val="000000"/>
        </w:rPr>
        <w:t>Еланцева. - М., 2002. - 276 с.</w:t>
      </w:r>
    </w:p>
    <w:p>
      <w:pPr>
        <w:pStyle w:val="Normal"/>
        <w:shd w:fill="FFFFFF" w:val="clear"/>
        <w:spacing w:lineRule="exact" w:line="480" w:before="5" w:after="0"/>
        <w:ind w:left="19" w:firstLine="355"/>
        <w:jc w:val="both"/>
        <w:rPr>
          <w:color w:val="000000"/>
        </w:rPr>
      </w:pPr>
      <w:r>
        <w:rPr>
          <w:color w:val="000000"/>
        </w:rPr>
        <w:t>44. Пат.  2183965  РФ.  Способ  профилактики  и  лечения  алкогольно</w:t>
      </w:r>
    </w:p>
    <w:p>
      <w:pPr>
        <w:pStyle w:val="Normal"/>
        <w:shd w:fill="FFFFFF" w:val="clear"/>
        <w:spacing w:lineRule="exact" w:line="480" w:before="10" w:after="0"/>
        <w:ind w:left="379" w:hanging="0"/>
        <w:jc w:val="both"/>
        <w:rPr>
          <w:color w:val="000000"/>
        </w:rPr>
      </w:pPr>
      <w:r>
        <w:rPr>
          <w:color w:val="000000"/>
        </w:rPr>
        <w:t>интоксикации / Г. В. Сироткин, Ю. И. Стернин. - № 2001117456/1'</w:t>
      </w:r>
    </w:p>
    <w:p>
      <w:pPr>
        <w:pStyle w:val="Normal"/>
        <w:shd w:fill="FFFFFF" w:val="clear"/>
        <w:spacing w:lineRule="exact" w:line="480"/>
        <w:ind w:left="14" w:firstLine="365"/>
        <w:jc w:val="both"/>
        <w:rPr>
          <w:color w:val="000000"/>
        </w:rPr>
      </w:pPr>
      <w:r>
        <w:rPr>
          <w:color w:val="000000"/>
        </w:rPr>
        <w:t>Заявлено 27.06.2001; Опубл. 27.06.2002. - 3 с.</w:t>
      </w:r>
    </w:p>
    <w:p>
      <w:pPr>
        <w:pStyle w:val="Normal"/>
        <w:shd w:fill="FFFFFF" w:val="clear"/>
        <w:spacing w:lineRule="exact" w:line="480"/>
        <w:ind w:left="14" w:firstLine="365"/>
        <w:jc w:val="both"/>
        <w:rPr/>
      </w:pPr>
      <w:r>
        <w:rPr>
          <w:color w:val="000000"/>
        </w:rPr>
        <w:t xml:space="preserve">45.Пат. 2184772 РФ. Добавка к алкогольным напиткам / Г. В. Сироткин. - </w:t>
      </w:r>
      <w:r>
        <w:rPr>
          <w:i/>
          <w:iCs/>
          <w:color w:val="000000"/>
        </w:rPr>
        <w:t>}</w:t>
      </w:r>
    </w:p>
    <w:p>
      <w:pPr>
        <w:pStyle w:val="Normal"/>
        <w:shd w:fill="FFFFFF" w:val="clear"/>
        <w:spacing w:lineRule="exact" w:line="480" w:before="14" w:after="0"/>
        <w:ind w:left="19" w:firstLine="365"/>
        <w:jc w:val="both"/>
        <w:rPr>
          <w:color w:val="000000"/>
        </w:rPr>
      </w:pPr>
      <w:r>
        <w:rPr>
          <w:color w:val="000000"/>
        </w:rPr>
        <w:t>2001117455/13; Заявлено 27.06.2001; Опубл. 10.07. 2002. - 2 с.</w:t>
      </w:r>
    </w:p>
    <w:p>
      <w:pPr>
        <w:pStyle w:val="Normal"/>
        <w:shd w:fill="FFFFFF" w:val="clear"/>
        <w:spacing w:lineRule="exact" w:line="480" w:before="14" w:after="0"/>
        <w:ind w:left="19" w:firstLine="365"/>
        <w:jc w:val="both"/>
        <w:rPr>
          <w:lang w:val="en-US"/>
        </w:rPr>
      </w:pPr>
      <w:r>
        <w:rPr>
          <w:color w:val="000000"/>
          <w:lang w:val="en-US"/>
        </w:rPr>
        <w:t>46. Nowak, G. A. Cosmetic and medical properties of the birch / G. A. Nowak</w:t>
      </w:r>
    </w:p>
    <w:p>
      <w:pPr>
        <w:pStyle w:val="Normal"/>
        <w:shd w:fill="FFFFFF" w:val="clear"/>
        <w:spacing w:lineRule="exact" w:line="480" w:before="5" w:after="0"/>
        <w:ind w:left="19"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mer. Perfumer Cosmet. - 1966. - № 1. - P. 37-38.</w:t>
      </w:r>
    </w:p>
    <w:p>
      <w:pPr>
        <w:pStyle w:val="Normal"/>
        <w:shd w:fill="FFFFFF" w:val="clear"/>
        <w:spacing w:lineRule="exact" w:line="480" w:before="5" w:after="0"/>
        <w:ind w:left="19" w:firstLine="360"/>
        <w:jc w:val="both"/>
        <w:rPr/>
      </w:pPr>
      <w:r>
        <w:rPr>
          <w:color w:val="000000"/>
          <w:lang w:val="en-US"/>
        </w:rPr>
        <w:t xml:space="preserve">47. Cambell, W.C. Ivermectin and abamectin / W. C. Cambell.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</w:t>
      </w:r>
    </w:p>
    <w:p>
      <w:pPr>
        <w:pStyle w:val="Normal"/>
        <w:shd w:fill="FFFFFF" w:val="clear"/>
        <w:spacing w:lineRule="exact" w:line="480"/>
        <w:ind w:left="19" w:firstLine="384"/>
        <w:jc w:val="both"/>
        <w:rPr/>
      </w:pPr>
      <w:r>
        <w:rPr>
          <w:color w:val="000000"/>
        </w:rPr>
        <w:t xml:space="preserve">1980.-363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480"/>
        <w:ind w:left="19" w:firstLine="384"/>
        <w:jc w:val="both"/>
        <w:rPr/>
      </w:pPr>
      <w:r>
        <w:rPr>
          <w:color w:val="000000"/>
        </w:rPr>
        <w:t xml:space="preserve">48.  Кирилловских,   В.   А.   Инсектоакарицидные   препараты   /   В.   </w:t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480" w:before="5" w:after="0"/>
        <w:ind w:left="24" w:firstLine="350"/>
        <w:jc w:val="both"/>
        <w:rPr>
          <w:color w:val="000000"/>
        </w:rPr>
      </w:pPr>
      <w:r>
        <w:rPr>
          <w:color w:val="000000"/>
        </w:rPr>
        <w:t>Кирилловских, Б. А. Тимофеева. - М., 1998. - 372 с.</w:t>
      </w:r>
    </w:p>
    <w:p>
      <w:pPr>
        <w:pStyle w:val="Normal"/>
        <w:shd w:fill="FFFFFF" w:val="clear"/>
        <w:spacing w:lineRule="exact" w:line="480" w:before="5" w:after="0"/>
        <w:ind w:left="24" w:firstLine="350"/>
        <w:jc w:val="both"/>
        <w:rPr>
          <w:color w:val="000000"/>
        </w:rPr>
      </w:pPr>
      <w:r>
        <w:rPr>
          <w:color w:val="000000"/>
        </w:rPr>
        <w:t>49. Гольдберг, Е. Д. Методы культуры ткани в гематологии / Е. Д. Гольдбер</w:t>
      </w:r>
    </w:p>
    <w:p>
      <w:pPr>
        <w:pStyle w:val="Normal"/>
        <w:shd w:fill="FFFFFF" w:val="clear"/>
        <w:spacing w:lineRule="exact" w:line="480" w:before="5" w:after="0"/>
        <w:ind w:left="379" w:hanging="0"/>
        <w:jc w:val="both"/>
        <w:rPr>
          <w:color w:val="000000"/>
        </w:rPr>
      </w:pPr>
      <w:r>
        <w:rPr>
          <w:color w:val="000000"/>
        </w:rPr>
        <w:t>А. М. Дыгай, В. Т. Шахов. - Томск: Изд-во Том. Университета, 1992.</w:t>
      </w:r>
    </w:p>
    <w:p>
      <w:pPr>
        <w:pStyle w:val="Normal"/>
        <w:shd w:fill="FFFFFF" w:val="clear"/>
        <w:spacing w:lineRule="exact" w:line="480"/>
        <w:ind w:left="24" w:firstLine="360"/>
        <w:jc w:val="both"/>
        <w:rPr>
          <w:color w:val="000000"/>
        </w:rPr>
      </w:pPr>
      <w:r>
        <w:rPr>
          <w:color w:val="000000"/>
        </w:rPr>
        <w:t>264 с.</w:t>
      </w:r>
    </w:p>
    <w:p>
      <w:pPr>
        <w:pStyle w:val="Normal"/>
        <w:shd w:fill="FFFFFF" w:val="clear"/>
        <w:spacing w:lineRule="exact" w:line="480"/>
        <w:ind w:left="24"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50. Савченкова, М. Ф. Биохимические исследования в токсикологическс</w:t>
      </w:r>
    </w:p>
    <w:p>
      <w:pPr>
        <w:pStyle w:val="Normal"/>
        <w:shd w:fill="FFFFFF" w:val="clear"/>
        <w:spacing w:lineRule="exact" w:line="480" w:before="5" w:after="0"/>
        <w:ind w:left="384" w:hanging="0"/>
        <w:jc w:val="both"/>
        <w:rPr>
          <w:color w:val="000000"/>
        </w:rPr>
      </w:pPr>
      <w:r>
        <w:rPr>
          <w:color w:val="000000"/>
        </w:rPr>
        <w:t>эксперименте / М. Ф. Савченкова, В. М. Прусакова. — Иркутск: Изд-</w:t>
      </w:r>
    </w:p>
    <w:p>
      <w:pPr>
        <w:pStyle w:val="Normal"/>
        <w:shd w:fill="FFFFFF" w:val="clear"/>
        <w:spacing w:lineRule="exact" w:line="480"/>
        <w:ind w:left="374" w:hanging="0"/>
        <w:jc w:val="both"/>
        <w:rPr>
          <w:color w:val="000000"/>
        </w:rPr>
      </w:pPr>
      <w:r>
        <w:rPr>
          <w:color w:val="000000"/>
        </w:rPr>
        <w:t>Иркут. Университета, 1990. - С. 132-133.</w:t>
      </w:r>
    </w:p>
    <w:p>
      <w:pPr>
        <w:pStyle w:val="Normal"/>
        <w:shd w:fill="FFFFFF" w:val="clear"/>
        <w:spacing w:lineRule="exact" w:line="480"/>
        <w:ind w:left="3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80"/>
        <w:ind w:left="374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30</w:t>
      </w:r>
    </w:p>
    <w:p>
      <w:pPr>
        <w:pStyle w:val="Normal"/>
        <w:shd w:fill="FFFFFF" w:val="clear"/>
        <w:spacing w:lineRule="exact" w: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72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720" w:firstLine="720"/>
        <w:rPr/>
      </w:pPr>
      <w:r>
        <w:rPr/>
        <w:drawing>
          <wp:inline distT="0" distB="0" distL="0" distR="0">
            <wp:extent cx="4641850" cy="700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6229985" cy="940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6150610" cy="924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952490" cy="9628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80"/>
        <w:ind w:left="374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80"/>
        <w:ind w:left="374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7:00Z</dcterms:created>
  <dc:creator>*</dc:creator>
  <dc:description/>
  <cp:keywords/>
  <dc:language>en-US</dc:language>
  <cp:lastModifiedBy>Алексей</cp:lastModifiedBy>
  <dcterms:modified xsi:type="dcterms:W3CDTF">2009-02-02T09:37:00Z</dcterms:modified>
  <cp:revision>4</cp:revision>
  <dc:subject/>
  <dc:title>ЭКСПЕРИМЕНТАЛЬНАЯ ЧАСТЬ</dc:title>
</cp:coreProperties>
</file>